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annotated.doc,v 1.5 1998/06/18 11:18:58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annotated.doc,v 1.5 1998/06/18 11:18:58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Annotated Class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