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tutorial.doc,v 2.27.2.1 1999/07/13 20:03:50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a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e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Hello World!".  We could also have us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::setAutoResize() QPushButton::setAutoResize()\endlink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l QFontMetrics 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widget is always on top of its mother.  When display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new compared to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metaobjec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widget.h is included.  LCDRange inherits QWidget, an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a parent class must always be included.  Until now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h has been included indirectly via other header files lik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ed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30. 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alf to 29 by using the rightmost slider on the 2n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one to the left of the last one operated to set the firs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s back to 30.  Click on the left arrow on the bottom right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?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 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etaobjec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c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c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