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hierarchy.doc,v 1.6 1999/04/28 09:53:54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hierarchy.doc,v 1.6 1999/04/28 09:53:54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heritance Hierarch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