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binary.doc,v 1.5 1999/06/03 15:14:46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cAAAAAXCAIAAAATCwgHAAAgAElEQVR4nO29ebQdVZk3/O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qoz3SkzIQLBIChEhggkQKdxgkageRVFELpdTm2jLZPiALSAwakFkUF9AV8UmsEBBcHGMB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KiIIEAhoQk9+aeqeba0/fHTi43cGNz+cLb/a2vn1Wr1rl19nnqGX/72UPVRVJypZSUW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iltAatNcYYXiQNAIDUtk/TIKTxlNe13gEnjKbVHqGp2++IpssHTUthpAAAQAG8TOvt7P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71oYQA16Tqe9Fv0YsvXjtCku0+SeTu7TWqDgEyLvZqm/HgKW71Mnkk03XiYrjzTi4e/w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4seXZWXuwoH3dIapryT1PO6ZKeHM+vgLZKs13GAQAopRBCCAEmQCklBBGCMMYUIaS1rq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sirzjnUqqprLk1w7d9gbfBxF8/Tzvg9Gtrz2nTtBMGqVcFoLADDH05gML/JQzdQc+3XZ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LaLr+3VmAtSP6H3n+Ov13k2e6pBG8MqTaet4RgAIAQogQwhh1XMt1bcdxEEJUSl2WvN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u12p91L06yqhNZaqYkcNh/0JIEMa/0Kzv9/A1C9Y/SZrNhLvp1k4Zd0mNs5Em9fnL4WN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+6JiZbTrHT+myXk/8jz1+m/mzzTJY3glSHV1vM2+ScybithjBHSlmX5vtdo1prNOkIIIY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Os2LJly/PrNqxfv2F8vJNlmZIgpdz60+1roq0G1RiQeiXn6Q4xdjSE2VH7HQ49dkDT5T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j5D/4KdG6zJMBLYfRFCH6pL197GJ2Cdpb9d9aQ8L9Knp0FEDtryLwjeXZWXuysKZcd0b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36f4FXkwd/QAjBBDzPa7Uas2fPUkoxZhNCqBS6yKtup79+/YY1a9Zs2LAx7qdCqBcB1K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pomkN4tSNz7tBh05zbes0BdFrcp4a2Sdg3RWWKt7fwBIyiSQ0m/XCaczo7i3YaYE13z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fpyrOzBkg7lHMnybPTAHSafPDOmnvdSfTq8Wprxr0IoJTiMPJnzZoBAGEYNuotz/Oo1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V5p9PbuHHzX557vtvtc84nDeENbU1y/fIa6q8S0vAKsd+c9StW9f/OGb1iybevJbe30t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J6OYxua7adL9X05JnWeQr/TYXXL2n5Wvp32vaf5vl/5Pn/ljzTjedXMwXxYi5sN4RnjN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Z4cHA4y3IhpFaISq2FUhWXWZ73+kmn12932rwSLwLo1qJ2+5SeHk1haK3R1A5AZKe039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/HZ8XlC38n0MqNNdux2Fn4JYE1ypEaTWr5GHcZLvDZJ3u0qhRdbIjS1Padr/x0m5H9RP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+nqtbP4v9Z5sbP8+xrE8yuhiZjflnETf2PMLKoRNPtJlueV4EJJqTVVSimlpJScy6oSZV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mL3x43t0vdnUDT3YbyX7WNafqkXnblr6LnixJMCaPbA+iLzV4zmpAN6cm6TAGgGgEAm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ZTLv/NhpA7op02BTFN/jui/yp7vtbbmF4Vqe0BFAMAIUgpVZZlVQnOpRTaICc1CmutpZ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eUL1uF35a3059Unrq9lKJWq/d6Pdd1FyxY8L73va/X642Ojt56662dTtt1Pc45YyzPMw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GCuXPnWpZ1550/j6Ia57wsy0MOOYRSmmTZbx54ABECAK7rlmUJAI7jpHF/cHhkbPMmAG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V5fsABByilMMaPPPKIECLLMtMyT5OwVk+SZOHChYODgxjj8fHxNWvWGFYEId/39913X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Xrnn9+HQBYlj08PDx//nzf9x944IEsy4y0VVXtv/9ix3E8zyvLEmNaFAVj7Omnn964ce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7xoE6lUvVbjnGOCDjvssI0bN4RhiDHevHnzY4/9wbLcqip9L1RK5UWBEVp22FJCSJIkr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49jzvvvvuo5TmeR4EQZqmu+yyy+zZsxljRiohRKPR+PGPfwygo6jW7/eiqLZ48eIp+f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11mo1Wu7Nl9913mzFjhtaSUlqWZbfb/dOfHgeAMKynSUYIZYy4nrNw4ULGmOM4UkohhN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8/8sjDnudnWQagXdebN2/eggULnn766TVr1rium2Xp3LnzdttttyRJxsfHn376qSAIky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plWWZZOjQ0fMwxxwwMDDDGpJTf/OY3zfUoqmVZNnPmzHnz5tm2Hcdxo9Eoy5JzvmnTpn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k2au9+OtNZKSQB0xBFH7LrrrnPnzlVKVVV1//33P/jgg1VV+n6Q5znGWAiOENZaYUx22W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48+utVqxXF8ww03jI6OSikxxkIIKYVtO2VZEEIJIUceeeThhx/e6/XSNP3Rj370l7/8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irqmq1WrvuuqvrupzzX/3qVxjjOXPmzJkzBwBWrVplghxjEgTBG9/4Rinlhg0b1q9fTy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xjsmTJEtu2u93uww8/ZKyEEB4eHt51112jKKqqyvO8OI4ty9q0adOf//xnszFRSokQOu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zjnWuvf/vY3jFlSyiiKDjrooLIsn3vuuWeeWWu0BoAPfvCDzz//vFKq1+sppWq1GgCMj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+01zHZ4Wbh+kKeJ4/lHHnnk6tWrR0dHHcfptseZ7ViWVZalqMoPfujDvU5n7dq1YRhal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fMmcMYu+2224qiEEIAwMDAwH777dfpdOr1+m9/+9t+v29cbByntdp11wVLliyZP3++b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EPH374Ydu2jRYAgDGeVj4iQqcDV9smp7Z2AyZbDRJixgAATLk5AZs7p5x8FRQEYZIkAP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4477zzLrnkkosuurBer69Zs+bggw/J80wIwTkHAMYYxvjCCy+8/fabL774S/1+T0rpuu5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123XXXtVot23UZY1qpLIklrwAgjfuW445t3uQFYVRvjI+PN5vNt7zlLXff/ZP99tsvju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msptFJ5njdaA0mSYIzDMLziiisuvfTSKIrKosAYg5JSin6/t/fee99//88ff/zxmTNnOY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Nnz/7a17529NFHU0qrqvR9HwAQQmmaXnnllStWrLBtO0mSgYGBb37zm7Nnz96RHZqNVr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PUcZzXve51v/nNPUuXLmWM/fznP7///l8NDg7atpNmidaaEmYg4/bbbz377LMZYwAwc+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2+9lfMqz7MgCJIkRgi5rvvhD3/4P/7jx47jMMaKovjqV786NDTkeX6/3/P9oN/v7YAP7/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OpwMAtu1+6EMfuueeOx3HedOb3rRy5cprrrnW8/wkTpWWlmVlee7Y7iGHHPLLX962aN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7L6/f7ixYsvvfRS3w845wDasmzXdWfPnn3ZZZc98cRDy5cv11q7rtdut9///veff/75rV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Isy8Iw6nTaZVm+/vWLfv/731dVdeGFX7zmmmuOOOKIc845ByHkeX6e54QQKeVpp512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wppcIwPPXUU9/73veagJmSfN+3bWf+/PkHHnjglVd+VQjx9a9//frrr//sZz971113zZ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0TQsi24AyiqPae97zn1ltvvfnmm1esWPG73/3uscceO/roo7XWZVlYluW6XlkWnufPmDH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tueu973/uJT5x+3XXX7b///tdeey0hJIpqSRILIYIgOPPMM++664cmmDmvMMaf+tSnXN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gpEcK2bbdarWOOOeb++39+zTXXCMGrqsKYDAwM3HjjjZdffvnQ0BBCOElix3Ety1JKLV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Lbbbtp3330NAu69996XXnqp6RWEEJRSrTWl9Pbbb3/wwbsPPvgQ13XNlbe//e0XXXRRrV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AAlJKWZS1btmz27NndbveGG2648sorOefLli1buHDhVhDBJE/TIKoVeb5ixYqTTjqpyN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ntcM7TJKGUEmYtX77c9/1Zs2Z94xvfWLFiRbPZ3GOPPZYtW5Ykse/7jDHLsgBgwYIFDz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wEHHGBZltZaa43MniDH2X//A+69996xsbFLLrnksssuu/rqq6+++mpT25ltmNPNx2nC0v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Hx/p/+vPbfb/npJ8/43NLDjpozb5EfziSsiYg56tuO2rajPs2jNuXh+sMA/sUrLq+E9s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SzNTgfcHTDDT8dHc1mzdoDwA/DGUEwUqvNAvC//OUrNmzoca4/8IF/wjjy/WEAf+XK33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v+sOON+T6w5jWLWeAWs1Gax6ADyjEtA7gB9HMw//mmE5PLjn4rUE0k7BGVJ8NOEKkZh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gD8e+575Od3/ZqwBoBvzgD+wNCuAMELmxKh9KoHHmsNzjfXP33uxYcsfYfjDZkbAQSAQi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Ou+2+/8z5EQ8A+cxp/+9bj37Tf0u3Vf9E+zB4ACBqtXRxvaJ83HcKVXnzAMsDu0sPfJr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mXALi2OwjgU6sFEHrBCJf646efC+AbSc7/168T1rCcgVpjDoDvBSOY1s88+1+zQgP41G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D73v8Ro05Un91ozaNWcwd8moQNuP5MwDVmtwhrnHH2eVmpAVmA7c9+4SKh9Rv3OxhQND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VnAqoDBG855G1ZoQ//m2MMW0zr535uBaDQGN8IT1jj9394ZsPGePPmdPHiZQC+bbeWL3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dfZoyJUMhYA8CfN2/Rpk3JN795re8Pe94QIrU9Fx3w9W98F8C33UFEagC+5Qz8yxnnlV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wP4C1+//ymnftw4dMoDwPfDGQA+IrVOT5796QsxrQMEs2bt8fTTmx588I9hOAOhsNGY4z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7y5e/qdPiJJ34wDGcA+PX67JNO+rBS+tBl7wTwHW+I2S3D87vX3LxufdfEgLn4rSuvN8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X4513wNaG0CTNmtwCFn/nsl0zgmYi1nAEA/4jl72q3qzjWhx76dstqhuGM008/t9sVd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mAviE1IJtKh911HuKQu9/4N8AjqjVpFbzwosvM9Z2/eGoPhvAZ3br3vtXb2lXY+PlXn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x35sPO/dzK1x/2Mhmzmee/a/UahLW+Nkd9//gxp+FtVm77bHfSSd/1PWHCWtQq2mc+IZ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IJvWk0C2uzAEe2O2juHkQzAfxzPnMRQAA4uuPOVT+9/T5mtxa94aCTTv7o1hwBH5EaQP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4QxpIoHBxeYL4irIFIbbzDv/mt7xkVMK3vsuveQumzzvkipvUgmmmSdFr5+Grwiobb52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ZhTT+cOWfeoqWHHfXJMz7377f89E9/Xjs63p9cgaqXLbmaP/XW/eHm2EmPwWitEaEnn3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WPpGma9HvjY6MA8L3vfS8M3eOOO86y7DjuY4x7vZ7rer1e7+yzz3700Se/851vnHDCCU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SKktiZjtSyiJLpZRK8KrIKaWd8S31Zst2HCU4IJz0e5zzMMRVVZVlSQjpdzue58G2WR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hWmtT49iup7X2w4hadr/ftxznV7/61cc/fs4BB+z1k5/8ZPbcefVmC2Ns27ap4BzX9Y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ji2HXdwcFBLYTreVdcccVdd92xevXqHdmBEAKgO+NjUvG582YjBLbNHNc94IADtIZVq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Ba+r4PCLIkQQjmzZuHKRsfG/v+DTd+7tzPOI5TFXlVVZiyLIm11kNDQ5yDH0aC8zlz5j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OSV0FUk1J2xreEYbgDPrbkldba8zxeFgjroaEBIbjtOYDQW95yUBxXa9asYRbrdrt5mg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gxxjAGz/NEVTYajS984Qtf//rXmWUBQkpwpZTluJTSp5566p3vfCch5Ne/Xrn33vsYpc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3PD4IQIcQYY8xasmRJGPo/+9nPGGNZlmopnn322dM//k+O51uW5TgOAFBKBwcHCYEsiY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qpp82ZM+ea735nooScghA2lRohxPdxrVbzPA9Ab9y48eabb37zmxc1Gg2tVafTRghFUe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53FNF77rknjvue53e7nQceeKAo4KSTTsKUmUkD2/Uajcb733/cbbfdRi27NTDAy8ILwo9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KMmxkFrPwyDqJYkSVmCF4SgdRRFoBUAYIxrjaaJWNd1LcfFGP/gBz9QSn32s5+llMZxf2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KGHHvI8r9/vNRpN3/c55whh1/XKsqwq7Xleo9Hwff+MM844//zzyzyrNZp5miRJ0mgN8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zv//7vlVJ33333ocsOy5J4/vz5ZVnmaRLWakFUQ4SEtfqKiy8WnBNCfN+fM2dOURRPPf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66KU9TySvXdYOoJnl16qmnnn76OVHkvu1tb0MIlXmOEKKUVlUFAJdeeikgFIah53mEEI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77w/euvUZrXWs0Hc/XSmFKoyhKEi2ljGq1sc2bEKGDwyNa6/e+9721Gr3xxhsBIE8T13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75hx564mMf+5gSvKoqQsg08/HlCxL/CSztYJvgBBJOPGq4tRkGpLdbLtgKkXqqxRAAAI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zl+bKjyOJ6I/J8J056rmdHjRpmhFCUprFtg+NYVZXPnDmj3+8AyCgKKMUbNjz/1rf+7f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Ttb181c+aIZVHfdzEjQnFqEcSIAgkUu6FfZHHUrHfbY4C17buNgQaAEoqXHGbOnsHLrC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rS3qIAGCNGMnTvuUwwNoLXGbTssqVKNO4K6q8KtLWQMNxrcsvv/QjH/2XAw7c6xOf/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OUGSYQ99oASipelFmt2aS2nST9KAq+9OUV//iPp51wwvEAilC0nfpbLawBtFIyrNUxZb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jguCn3sscfeffcv3va2I/fa643/cecdjmNJxWvNehz3QStECBfwpn33OfOsT33rqm8NDr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SLg1qYp31Aygt9rcWGF573Azj7nDM/f97nfnLbj4LQsz1HKl7xwnLtzvgoomgKPmka1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ZVxWwHQG3Y8LznsbPOOuPptU/97qHftloNzktCiKhKP4wsi0oplBYIw0nvf+855376q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QLkn6HVzmhCAjiokRY+4E7NDzw6B9WL19+xNhY99vfvsr33V6vMzIyBKDSNK7XoyyLOS9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57puhDHvW533Pc9N/C4KAGDkFWc9PK03xxsZWl/8+jGisP5X7zgU2d88p9P/yfLpsYLUw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XVQyVKwEAoUho2btqQxF0gCGNI0xgh2Guv15vEkJL3+5099thNCHjhhedt23IcixC8du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ULXjefUKQVxwSErGbPmVlW8Jd1zwpZjY9tqrcaWdJDWFs2bQ62AKk07iZx1/Mdy4Yg9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FNgIEyLKo8yxPbc4Ja2Ou1uSjzIn3hhfU/+tGthx564PLlR/yv/3XCgw/+mvMSYyAEF0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fKMkNIF0VWVUUQoA+cevKpp51y6w9vHhoeKLIYUZwXKWZEibKsckyRZdOVd9/1trcfiQ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tfGZox3O21bYfZnhP32mWVa5Bxrw0gR2YOV0WqtNAgeZl5oY+wpg5DjMRJLytSoPj1e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03rVv/wkknv08rDlhrkEUWV1XuRUHS74AWca9NKHJcS8iKWNRybal4r7NFaQFaKFE6rk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aJk16tWQekxsY2KVHuvc9egECDZI7lhX5RZpIX3V57xsyI2szINr18bDRfDV7BS/J0xy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QZVvWypi95uPBVLMHvCNHB8f3Oli2M4fnz5wNAv9NhjsOLwrzNJMuyIAhfeGHDrFmzky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HkTxrjf7+d5fuKJJ/76179+4ok/7r//QXGW+r4fd7s5AMZYFMWhhx9+1llnBUEgpXzrW98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JBlWaYpYGxZFmOwZcsWxBiltN/vR81mv9cjlEopbd8v09QsaqX9PrXtoNGI49i2rDAMN6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4YhIHT99dfbtv21r11ICGGMrVq1iliW4zhpvw8ARZERglqt1h//+Mezzz6bELJkyRLHdY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Sa0g5VkQshENZACIByHPTgg7/esOH58847r9/vNwcH22NjADhWSgkZ1Rtx0mMM7r///o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EU/iv7t3/7NcZwiTZNej1gWxthMxs+cOZNz+OynPw2ErFy50nXdMssQpVopZlmO75dlOR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8dR4RKKTHRhOCh4UEAOP/zn1+2bNkxxxx9/vnna6WLLLbdII1jL/DyPPM8jxBYsWLFH/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GhodNOO80LQ7NGxxjTWpdZVmaZEEJJ+eijjx511FEPPXT/LbfcctVVV6VpmmWp7wft9r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mWua6bZbper1PK0jQF0PVWqzs+TggRZQkYt8fGiGUNDg5aFnzuM59xfP/JJ5/Msow5jl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O/U4HUdpsNsdHRykF3/cJY2ZRkRCSJPL5558387ZVVYZhNDo6yhgMDQ2PjY2VZUEp01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8//rhSijAmhQCti6KwbWi1WpRSbFllWdZbrW63ixBqj425QSClrIrCcZwkEaMbN5pvX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tuEORJAoRgjEEpTClCqF6vn3feeccdd9w73/nOPM8/85nPnHXWWd1ul1KKELJtx8wk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+7yne985757773llluOPfZYatumWZXnjYGBfr9PCGm3224QrF69+uijj7733rvuvvvus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9/v+75fZhlCqNlstsfGWkNDmzZsaA4OYozjOG4NDY2PjmLGFOfUcQTnCqETTjih0+m861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fbRx65dPa8eZs3b+ZVBQCW45Rlafs+wTjLMrNkJKuK2rZSSlQVYEwI8cJQa50kCWPQ6/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12O6zX8zwXQmzYsGHTpt7IyAgvCq21rKrBkZFer/fUU+tt2zYrHwAwjXwss+2fSXnVNG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Bya925dcOUmrQ5ZkdDdfVSdq/omPjtSw+tJbHo9dd/f7fddtFahvVISk4sumjRnklSX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USlJING9ZxXoZhQCluNutp2t+wYd3xxx/b6XRXr35AiEopAQwHoUcZBqTWPvPUr1bdt+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z7y+rPCEU2YELSGGGEdYIgevZgBShSFb56Z/4OCg+ONQCWZVlBkjNmDncbNUBpCizJO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Okv/mF9Y7vEoIcx0r73csvv+zaa2/42MdOO/74Yx3HklWR9ru1Zr0x0CzLssyyOO7Nm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4Q1bvffUKRph//xCe2658mVUauH5jZcYRQURRaw7p16751xeXP/eXZf7/pxvb4GCAU1u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fz+72eFiLPVZ6nfhSk/e4/fODkBQvmH/v3xzm+i5DmRcZ5CUqkacwYOL4LSvz+94/ce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0ZNS+75rtaySGMtqin5uH6AMdZSKKWqPH3hhRcAwAv9f/zH0/ZcuMdHPvIRpQSiVAhhu26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oLzsuyhDD0EdLt9pbzP//Zww9fNmvWDCk5LzLXtWvNenOw5TgWKFGrhb///SMnn/zBpU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/LKb1VVYduW1hJAOY5FCLriisttGy1cuLvnOQjpWXNnd8fH3nfySWWRIYrrjRqAIgRxX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y3KLIf/J/rHnhg1YknvptSPGWwAaiwHiGkx8c2A6iqAuM422ZVlb/jHW9TSjz11JNp2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bLMv/FL+7s98ulSw9pNGqUEsexDjxw/36//OEPb1FKIKRBCUD62WfX/uEPTy5atCeluM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Hce9d7/o7QpDtOWWZV1UR1sI47oUhHRge7Pe7IDnn5ZYtowhpUwIrJYhFARSluKqKZ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vHH/3jKKSeuXftUliVKiSgKOC+zLFZKJEmv1+sAyFotVApc1wakn1v71OWXX/Z3f3fU7N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zTGjHS2jMqq4GU+f/68osi0qB741X0f+tA/7bnnLtddd838+fPaY5st19Zatsc2Y0aSpA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mCMVCKk6Rve47iJTBMGQasXc9euuyQs84+40c/vvVvj/wbLuDkU05CWCMCyCImocoqz+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gpEQRevdXAGESZW44V1cI8jbO4VxSZbTNKIQx9SjFmJO62RZlHUXDrrTePjNRmzhxpD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ea9bFNLxx11Ntvv/2naRprUVVVMd18fFV4tQ2y/vNJS4WxBgDYegY16fNLrmCsMbzKbY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UdZcq3R6ad/cs2aZ6+77v/E3b5tu294wz4XXPDFM888uyiqLMtt20WIFkWVpnmel74fU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jww6vf+c6jx8Zi1/XTfhKF9bjTL5O8NTRjw/qNF1+04tNnnnPB+V9kjs8rWRYcEGXUxo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rSAgEBjf/3ddcfcvBSzJxN6zcyxwcggJmSkGcltb2oMSDySisEmAa1RlFUhDCtkRtEks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2H6667qVYLECLEchw/TNO8s6UdRXVAaN68+ZblxN0+Y/bQ0MiXv/ZvlFrbFDcOxVvPG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mlJDDGPM8TAvbcc888Tk//50/st+/i8y/4ImAcd7sWc6SUoPWsuXMB8MjITCk1AN59z0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Il69e/UKS5UkBtVwnlhbV58+ZLCbbtMtvtd3rM8fq9uDU4nMUppZYbRLPm7jIVn/VFU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01m4QtZoDaVYy5q5d88yXVnzlK1/+0sEHH4qASCE5L10/wJiFYc22Yf78BVVeVpU4YM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zylW63D1IDIkpBr91tj40rBa2hkU6nB4Cvv/4HH/3opyhllFphWMuyPAhq4+NtQlin0/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/26U+fu8suuzqOt+H5DVd9538fdtgRJhK77S4gUhWV74e2jSi1HMejtnv00ceceOL7ir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gAcBynABgw3X3PRQjBIYcsnTV3lyLNzz//i3vuuWjp0sOKomw0BvK8UAqqSlx55dV33v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844K0kyQphlOZdddvkdd9y5cuW9WiPBJbEcUNDvJyef/IFDD112wgnvdoPIC2vvfveJX/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VRlVmhuCSExd3+D35wIwCceOL7FJdeWDNmL0uOEEGIlCVXCjCmixa9YffdF7ZaQ//wDx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644d8bjZZSUKs1Zs2agxAlhDHmeF4AgB3HYwyCIAKpmeMdfPChn/rUmc89tw4AY0yZ41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3Gxzv1epNYjhfWvvvt737gAx+p191nn/0LohYAllJT28WYllkxODxDKXAcb+bM2WVWlF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4wahdxBoh6brDfvm/+yzN/2bx+Y5YWv6MjkIMAABPPSURBVPvtIx845TQTwwhInuSYO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pNFrN5gClVne8U5WcOZ7WqN/p+WGNWA7GlDE7TdXQ0EieZAgR5niOH/Z78fPPrTvxxN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OCLw8MzAJFep3fLj37y+ONP/svpn2w2ByzXFyWfZj5G08KpbeBmsA6/iIRIYVAACmsFoL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fdzvJ5rHRx//4+G9+99uHf/fQmqef6ox3K85BIY0AaWyef5k4q2nXw1MjLq8qx3WLL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+5xxx23YMGCqqrCMLzyyiuffPLJLIm9IMQYJ3HcbLUWLly4fPlyKeWNN9741JN/RoR6nn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sW7bszDPPnPquWlNKpZSiqlzfX7hw4eLFi1/3utcVRWEadLvdRx999OGHH+512rbrMc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++zz77WJb1wAMPrFy5sigKpZQSIoiij3zkI2aPzhVXXGHbdtzrAUI/ue22FStW/Oq+e4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jpddqW477nPe/ZfffdpZR5ntu2bdv26OjoL3/5y8cff3yypyZGFhhjM/E/MNA6/vjjwz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1duXLl2rVrTznllD322OOuu+664447lBCO55dl+YUvfL6qKsuy8jyXUs6ePfvZZ5+96q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hlmXWf/bZZ58lS5Y0Go1er/eVr3xlSvuce+65U/Ipy0pKCUrVGvV999138eLF9UaUJM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74ut12O/qoY6Io+tnPbn/00UcxxkWev2HvvQ855OAFCxZ0Op2qqgYGBvI8f+aZZ6677j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qElU5ODxy8MEHL1q0yPf9c845x3GcIksbrYFTTjll8+bNv/jFL8Y2b7Jdr8xzy3HMDr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dy5YtS9N0zpw5WZZ9//vfv3flL5ntaK1t2z7ooIOWLVvGOS+KglIahmGapqtWrVq5ci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/742XJbHuvvfZaunTprFmz+v1+VVVRFK1evXr16tVrn34aE2LbdlmWSimzoRhjfMoppx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IH9fl9K+fDDD5udXsZrCCEzXeD7fhiGp59+OqW0Xq8LIe69994f//jHadwfGBrudrsYY6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QcddMIJJ1BKH3vssbIsr7/++iLLzMxSVeQA8Kb9Fh9++OG2ba9evfq+++476qijbrrppg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O2bQ8PD69evfq2225L+j3Lcasif+O++73jHe9wXRdjnOe50fqJJ5645557Nr2wgdkOQk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ppp9Xr9YGBgbPPPltKafY2nXHGGXEcX3311VWRB1EtiWPQChCmjJ155plmp1FVVStWr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9aO55VledFFF8VxvHbt2ttuu+3YY4+dP39+EAQbNmy45557/vjHP2qtLcuqqsq27TPPPD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qtNj4+ftVVV2VpCghRSkVV1putKIqOP/74gYGBsbGxO++886mnnuKcW5ZFCMnTBFO2fP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489dv369bvuuuuDDz74/e9/P+71XN+vqgpjzMtyWvk47XfLgAbYDvGQVhoBBkQt0mo2X7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jfvt/jNB7x5r9cvGhweQu3x/ujo6J///OeHHnr4kUceWbt2bafT45zzSm5luDXhAbZho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QDq1Z2FkLValKZZUeT1eoPzqiyrZrORppmUQmvAGJmWGBNKSZKks2fP2rhxE6XEdb0to5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YZhkOfFjvg7jo0xqaqSc0EpcRzXslhRlEJwQqhtW0LINE20Bsex0zSLolBKxRgtijLPUj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ZRVNv0wvpao1WWBWNW3OvUmwNFkXMuRkaGX3hhY6vV7PX6lsWCIMzzjHNh21aSpIxRy7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xue4vrh1PKqTUoJR3H7fe6A4NDQnCMSXvLKKaW57kAqCwL23aiKCzLanxstN5scV6F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9ve57rOO7Y5o2OF2CMpFScV5Qyz3MRwmVZmA2/L7+vbTtT8rEcjzEqpTJbxH3fw5gURc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Jvd6wLLZp02atVa1Wr6oyT9MgihzHLYq8qjilBGMiBBdCWhYz8iOEJ3xBCEUIOBecV3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t2O1mWE4IJoUWRu67HeVVkmRcEtVp9dHQzQjiKQuO1MIyKIk+T1PO9sqw8zyWEVlWpNZ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Z3nU+prtMCYGMuYBzQcx2bMyrJUCMkYRQhzXimlKSWMWf1u2w9rUoqq4q1Wk3PR7bRdzz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USkrBmOU4Nudi24aOrT4VQkopKGW2beV5wRgdHBzq9bq9bq/RbJhNnVIq3/cIoWVZA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m42ObEWH1eq2quNaKMcs8YrBlbNRxvVotSpLUxHCWJkEYTdylKMok7mNCTSRnWeo4Lo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U648x2fd+L46TZbBRFmedZGEYIQZ4XrusURamUtCzbPG6AMaoqjjESQoZh0G53GKOu6y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5vcHi42+2Z+EzTRErlOLaJN8n5rDlzNm8edRzb94MtW8Ycx0UIpFRCcNt2krjfGhg0cd4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LVG1VVUspc11FKm3z0PLffj2fMGEnTrNNpB0Gotcrzwvc93w+mm4/TwSUgLwLupCcDkW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YajcaCBQv23XffxYv3W7hw4dDQEOp2+1u2bFmzZs3vV//hsccee+6557rdnhCCcwkAL3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qxSqZ3xqD8lFrNIVYqKFwQzISteScumSoLr2aBxliegsfmcFyloHNWCXjf2fMdiTq/fsS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ERnZJ/VQrKMCWWBqkV0iCl0EJWju1VvJBCM4swaiOstUKAlFaIUFQW3LKpkYdgVpRZ4E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AglOEir/zApcTq9Tu1qLF+wzrX8aNaUBbc/FbIKgxqUnHTEgFJs9i2XEKR4FO/BASBg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JIwqgNSJm7C64owwiI0dR2WJrkFS9cx7dsmqWF0sL3QmYRXkkNkmBGKOKVLMoMATH2nP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JJT8knizPVsRm0uyiKvpOKGp/ECJZbtMCWBUIQRrXhhW66RnFCkJHBRYkQtm2qFlBamvV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NeSUzAttwk7Tu2x0VZlULIKgrrUnHjF4s5lk2LvBKyAo3NFXMXynBVCkKRxZyyyrVCzC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FmZcENZ8qwFHpKfS3mTGgNGpvYAKTifup6NiUWF6UUmjJMMNMgLeZQhnklu722bbm2w7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3b+AgBwQSUBCMnJlDklbFMUWa25dYbkZLQ6Y4bC0ihpeIYUSN5GPm9bmzuhQlQYiGseS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/8yHiQi9Jzg7xIeSUNZ9thvJJKC4s5Rtog9JI4M75QWpgoNZ+l0JZN435qO6wqxfDIYL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EUahfWxLZsxolEt4JUUsjLtGbX9wN20cdQPXNA4zeKR4ZlpFpcF93yHUXt0bNNAa0jIil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PQmIsSNGYWMZbUCiGsGbW7vbbr+Bqk4MpxLaOX74UmpxDWSkJZ5YzatsPKgpuWSguCmf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WxsFbIcS3X8Ysyy7PSdhgl1rTy0XX8ab18ZBKAwksAlFJcr9d32WXeG97whje+ae/dd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AAxXHabrefffbZJ554Ys2aNRvWb4zjmHOhtd72QOjEyjs278dXaOe87CDPUym1ZVHX9S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mzLPG8QIhKCKW1NC0JYZRirZFSIkkySrFSICWPonpVFYSwKfkTwqTkQiilBEKEUmxaCq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hTKTnnUmupFJh7UYoBMEJaa6S1ZMxGSKdpbtvMshyMod3uOo6FECnL3PdD22aM2evXrx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Fa9npxrRamaW7aKCUmOFdVYdvulHJyLgFUVYkg8IRQlkWLosIYLMshBAFgI6dSwtihqg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tlLBtl1JclrwoMtt28zxVCmybUWoZrS2LGv4vv6+Ueko+xjJaI4yBEIaQxpgam094QW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eIMEayrGCMIESk5Kal1qgs8wl5KMXGGozZrmuXJc+yxFiPc4mQZszu9TqEMM5LIRSl2M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M8RymI456RJE1zy6KeF5Rl7jieEBUAZoxQaglR5XnJeel5wZT6xnHqujalltbSxIOU2v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BcGt0dxwLAZZlnWWFWaaqqcF1fa2kiwbz8AiGCMSBEJuJHCGXiQSlRllyISilASBPCtJ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2NPY8miyBAinucgRNI0LoqKMeK6PqW43e4ODra2bGlHUZCmebNZHx3d0mjU4jj1fTfLij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dHSAPgWi3s9xMjlZTcRC/nMssS1/UxBsZsISrGbM5LrVFRZGFY01p6XiAl73b7xp5Zlh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mLCaEQkhbllNVhVmtKksOoIxPbds1OgKosuScl5blBIGnNep22wMDQ2WZ93qx77smlk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ajRrnEmMwkVNVwvMcSq2yzDmXjBGTaybHOZdlmSsFjmNhTMsyB8DTyseqEtN6+QiZ2N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q3jroRYoyGYThr9ozdd999zz33nD9/frNZR1mW9ft98xzx+vXrJ16oLIR46at89c4EUJ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oI6TwvtZYmhTCm5rrr2gDYgOwE/GFMGSNlyaXkluVkWcKYPSX/yW+FmUh7hLQQynEsy3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JqkwZKCctyiiKTUmstLcuZABfLcvI8Ne6n1CIEOY4nJc+yoizzWq1hEi9N41ZrEEDl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BpGiNEoigwDjah9nI5Dc+iqFzXNgGhNarVwna7SynGmBooxBgMmCoFURRwLuO4x5ht28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U5nJcGajGmhCAj847sL4Sako/jeGkalyUnBJl0klKbDglAZVmhlAiCCGOoKoExYExN55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2R5znGj54XGHAxHYmxv9ZSSm1ASilhghshYttMa8QYEUIZzwpRmXQqS24A2tzLJJXxqQ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+0Z+LYsapL85fpaljMRCcbLBjIMwJnOgBBmpJqQ33TkSgEhyIARANZamugihBloUEo4jl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CKEDQ5Vk10EcLKMk+SjDFiIt908CYqMKYIaWMljCmAMvcy1zGmeZ6aODEdgPGIlDrPU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bZzWFaGhD3vKDbbft+mGVJo9HCGHq92NyXUmxZzoR2juPFcc/3wyTpA+Ag8NI0D0O/qg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y55zlbtrSbzbqJsTwvHcdyHM9AtpTcdA+mZDHg6zieiVtTIjiOVRSVbbN2u+v7rpTa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2PTJdgbG7yzti8qgrOZRB4jNlx3HNdf1r5WBTV9ABUb8W6Ceg0f1NKJ71QefbcuXNHR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COY2ntKzVAKW00Gmmamn/pIcXkx+m3wug2AN1uivXVncui0qAsZmOCqpIjDIxaSkspFL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RpiQBjgpTUQnKtAJAmmGpQVckpIxazheQE0x3xxwRZzKaMgEZKS9CIUMwrISSvSq60pI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UXFRRWOOiMjxBIw2q34uVlr4XcFG5jieVCIOoH/cIplIJx3a5qBi1NCjQKE76A63BFz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4aKcqcEiaVwIhYNiuLijLCK7EjOSkjVcn9wMvS3PNdKZTnu1qBkBwBJhRXJc+LjBIWhH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QiD4BKQpoQJyZXUjmv3un0/8Cxmc1EJLgnFxoZ/xQtT8snSHGEgmBKKJ+yGCeKVcFzb/M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0qzwqphPEaAowwKKmVlgRTy2addtd2LGMrBJgyohVUvCSYhlEQ95MJ7Yq8DKOg1+27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0ZtRAGYzGCqe1YSZwWZW68ILg0mgrJBZdKS61AaYkRwQRhRKbUFyPCRaUVEIoRYA0KI8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S1mG3ZTHCZFxkC7Li2FIqLCiPiek6RlxqU63jtzngYRIC0ktroZaw0oaOSuihz0MhxbX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yElDJDmlaCMMGpJJUAjw99xbYvZGpQUCpC2LafTbduWk+Wp0aXZaMVJHzTK8pRRy0SL57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ZorUgmTHVIoqYSxWLfT8wMPI1Lx0mghuIyTvu8Fnu/mWVGUuef6Uok8K5hFtQIj/4RGGB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lUSkvP9V3P0QomS44waAUaFMHUREheZATTZqvR78WWzTzX7/Y6gkvzKz/weCWMzeuNmh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fFSyU1JggBNtFo2azISyG5yV/zGSOiQSHA08rHeq0xDVzaCqB4MnSaOpQQsu1feviNRq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eh7zgO0porrfI8T5N82w5YpZSpOCaP39G2OVC9UypQMzQwPbbjeIQgziXnJSHMfM6yBA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uYbXoYy6KO45meFmMwdeiO3ido6iDTwysFQlRm4FavN7MsKYqKEGSGrhNVktbS98M47p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2bMbvVamzePMYYYczOssQMuCzLsW3W68WDg62y5HHcGxgYMn3v6OimKKoXRRYE0UT91e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kV3NIR3HM9UPa5rE8IYI91uP0n6Q0MjY2ObTRVQqzVM7ayU8LwgSfpS6iDwTNWcpjnnJa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imuimKytQy5ldT3jcIoin5MGZ7nmPbrhmKGgubKsO2GcY0y5IsKzCGIIgcx2q3u1Jy23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O1kpkcmKiqhKi0RhPVNADGGCYG1EHgdbv9qiqCIDJV6sRYwdRiZclNjWmmNSaGkFJqM+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mubwaDeZ7+lagzPE2lM+FxwxMAC1GZqs11/TD0i6JCSJuoM36s15tlmVeVMNW90ctUWE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fHO4GArDGumjdHXVJomDl3Xdl1fSp4k2UQ9iBCpqqIoKjPqsixqqnLGbN93y5IbywtR2b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wRsUYGzqWp1AhBZiBvRk6O49k2K4qqqgopdb0elSVPkj7ncmRkiBDWbm9RCoLAI4RVVW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TNJyaOfD+Ukrdag2Njm83UCiFsfHzMspx6PSKEZVmS5yWAcl3fjCE4L6XUnueYQb2pT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hB4/X5ivGnbjBBmMqjf79q263mO74dayzwvzWQCxmAmarRGlkXNJBjG1PMcM93xyvPR98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nSsZJs6FISSkxBkqp41ie5/mB67ouRvj/AX8iIbIckbpx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HoAAABBCAIAAACRhifdAAAgAElEQVR4nNV8eZhkRZXvLy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tlVtaStXRXdfXe1U0vdAOyCAJjC8gmIg4j8x62MDPomycfg8jTYQS0EZ35Bh02h5HBjZ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KgsqmLAINtN30Rq9VXfuSe94tbsT7I7qSAgGV19Cf58svv8h7MyMjfvfEiRMnfnGIlB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oEkLoug7A8zzTNAkhjbtBELz66qtPPfXUyy+/vHPnzkKh4LquYRjpdLq9vX3p0qULFi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49YywWi6naGGMAarWaZVmqLKX0fd8wDEqpEIJSeoT6CqjWHEHhnEspPc8rl8uzLz777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ZZa2uraiSlNJFIKPhmSzwep5SuXLnylltumZyclFK6rut5nqqnWq3WarVGnb7vv+f9e6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jHx8dVIQgCKaXrukEQPPDAA2eccUYDTcuy3gCxZVmWZalBwBijlGYyGU3THMe54oorVJ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j0pZSlUkkVoiiKouhIdPQ1OWJwK71uaLcQYmxs7IILLnAcxzRNNiMN22IYhgJXvTfQb6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qmaSYSic9+9rPqL6anp1WhWq02QD+ycsTgdl1XFaampqSUP/3pTzOZTAPE2YDquq5p2m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GzDYthGI3rlNJ0Or1y5crNmzfPNlCe5zWMzBEUIo/cVBkEgWEYAL785S9fe+216mJbW9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JiUklIaj8cdx8nn893d3U1NTZTSIAjK5XKxWJyYmBgYGKhWq7FYzPO8KIoAaJompVTlfD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23n3XWWWEYqqmYcz57uBwROWJwK6w9z/v85z//T//0TwAsy9J1vVKpAKCUtra2rlq1as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UqlKphGGo7IxSE8/zhoeHDx48+OCDDwLQNC2RSFQqFc45gFgsVqvVNE37+te//pnPfM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55PB5vuC5HSo6kdgO48sor//Ef/9E0TcMwFNAAUqnUunXrjj/++EQiMTY2RgjJ5/O6r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M0VcGyrGq1OjExceDAgR/+8Idbt25Vv1X2JIqiVCpVKpV0Xb/22mv//u//HsDU1FQ2mz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XNe7fhllISQoQQhJAoiiillNJKpZJIJDZu3HjNNddYluV5nnoHEIvFzj///IULF7quq+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5PpVIdHR29vb2maSqgNU3jnAdBEIZhsVgcHh7+yle+8sQTTwAIgiCTyUxPT6t/V2p+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iwQd0VQliWFQSBruuEEDUITNPknAsh1DzcMDiq8YcRjfdIuxsGFMD09HQmk/nJT37yl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5VKxfd9Sqmu677vx2Kx8847TyHr+35LS0tvb29PT093d7eUkjGm67qaRYUQnHP1/MIwnJ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nmm//lX/5FmW9CiHrnnFuWJaX88Y9/vGbNmnQ6rdqgwFUzh0KgAasQIooipRymaR5eHN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MgUH6F+litVjnnJ5544pYtW5SeGoYhpQzD8CMf+ciKFSsAGIaRy+X6+vp6e3tbW1s1Tfu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IxMXHttdfed999xWLRMIwgCJQ1V3ez2ezWrVvb2toa3w/DcLZPWavV1NK0MYEDUMPu8C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JFq9w4Va5Wq/F4/IYbbtiyZUsqlZqN9ZIlS/r7+z3PC4KgpaVl1apV/f39ra2tlFJlZz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rp36h/dHSUc57JZO68886jjz4aQBAEACqVSgPfarV6xRVXqN+6rgtA13WlamEYAlBYq2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p6WpmdwwvFu67dKkzBOdc0TZW3bdu2du1aIYTqdkNuvPHGkZGRfD6fzWZXrFjR39/vOM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5rNCFvMKmq/lKpFATB8ccfv2fPHmVJVJwEgJo5H3jggbPPPnv2D6MoCsPQsiz1NUqpsk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qk55jCi8a5r92wNUiP3+uuvr9VqqtwAdN26dQCSyWQ6nV6wYEFfX5+6pYwsZiBWM63CW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JN06anp1OpVC6X+8pXvqK0WNd19dt0Ol0qlVKp1DXXXFMqldRP1AhgjBmGoeaAWq2m/m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t0//OEPS6XS4cUa7wHcjDE1KlXPn3vuuYceeghArVazbVstSRzHOe644wYHB3t7e5uamu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vw2Bhjyp2YXWdjkSaEUPGWSqXSWJSeccYZ5513nq7rYRgmk0nDMIrFYiKRKJVK27dvv/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5WbpB6VGgFRFNVqtUQiEQTB5Zdfvnr16vvuuy+VSh12NA4v3OJNXhLVcoWAyAhRKO6/778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Qg02465ru/7PoA5cztiCau7J1+uTXd2t3d2d0iIuleTEIQQ0zSVRhNCVJ2ERIRElArGp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kEglAVKtlgBMaffXmLwMCQLlcjqQAQaVaASWE4dbbbhkeGdA0qmkaJNx6CAnGWMyJXX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1d7XfceQcPfSmjKOTqKStrO/MuACHBATFTfu3um8use/+fcL8OWSG5kFwiwqF2RDz0IU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ACCWcfPffvh+6gkL3XG5bccdxQLBk2YJibdxJspZ8auXRy/yoHkjXtAyhukRkGAWAiK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0ocoEQ8AEPCCSEgOQijEQQixtAaOhyXm/3xRd/FAR2zIgiDgJYGgwiCQYG9/7wP+6BFB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HblgEYZYB4+OEHJyemGYVGo0q5yDRNRpASpUogAQFIiJpfkwh9UZcIBUIJISAO3ZWQEm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QD55q/Dqd2UUEooAYlEFImIgGi6CVAZUUiIUD76y8fHpsfdwBegMafJ9VCva6bd3t19TC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iL8+3HFotxQlKMxCT0ak2rVCkXVKNG3RWU6oZpM2YAVCmKgAQgQRjVGdUIGEABDZJcdu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twawHTDVCKMAIXADwPv/z5z+uVCiIBgAKEARyAyLe2KRWq1Tj3g7279rh1D0A8bkQSQ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aIcB0agtQgAlQgCpLJwhAoOsgBEKAc3COKDpUUA/jHcA9W6MP4QxQzoXvR74fCUEZN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1GgdQDQAKapKfPPIQ1WgELgkNhQYkgY6Yvbpe6p8eWx6WTklq/c0xk3EIF5EHW4djgg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BNDYCUtO6KajXknAEWgR1FRLUl4hr3demb4CYia+3aE9asOIFAR0gYDEQMgiICJB597J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wMlNYzgIHLCITqpqPpRNmIgOOl326pVMueHzACRmDp1GCayUwKjUqdQqfQKCg99PAFhQ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fhQgYggaaDadB0aBoIASH4/cuHP1A0TVPWEDhkrQioruuSIt7EpAQX+M69D0jaDBBI2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XhPW9sCU28eGY6PDE8//otHvnU7i8KqadF4wso1p3r7OlatXrx2Hcl3gntgOkCh6SazT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u5tmVSEACMABSIgOhQky74yLlPPfOYFJEQFCA6jYfCN3Xm+96jjz7e29tnO5aIJGVEMw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4al0IDIoCGoZyanHZdN0szAAgQhNLQiARkBMJAJCRAAElAoMoCkFx4lELT1BDkAAWhAD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PhXu2UuN1pn9mQuAhXJcDNBajmkFCFAGAJF/ZMTI1QbKZdU2pRSZrc2LtlMYrNW9yfI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BNan7V9S3a7tdMcFN65tC+8sMPPqLrYSJFzzjrpJVrYqtWw06AAwEH02FYZi2YIpA6sQ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IpbYUMIr968V986AtfvKJSA4OQsGXEGGI8FDrTfvrQI+eee26uNc0jT6c6IRREHxg4KI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qtXvNN05QChqZ5bqQzVq/VjXSsXvNjMVMBTNQ7VJlCUhBBKSikAlpICAECjTGdMfqOtV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mIS0QRIg4pYZpIxA9VW69Dc5LTlRI4efapvccce6Hwc83ZZft2T7vVhCBU02Jze+Nt+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lcrCWXHx10h/ZPDQ6OjBcDCk0KwiOLC3LH7Q8x5uZaraOPWfiB01esWYtEElJS08gRp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hdE0AEcOboKSeb7+zYuXPINm3X50CowQogEnbilVdemZoei6K8YRIgALTx8clyuUqp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HmBZVlMowAgJDORTscA2JYGIiLOmUYBCgJI+pq2SUqJobCWIADRmJpOwHlECDkcxkQCAK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+6GO5jIODYyMjpWc37aqUwWh85GD5pOM+5tZoKtGebRpta2tzg3IYlYnhE1aNpejSpe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Rb29K21V6rLNuyGc8/feCV3w4e2Dc1NRHEE01EttRK2i9+UvzpA79Ip5MrjupfvtI++6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jAdEEYEIZ70IX2NUg02wE46+bwdO28H0SVcghDMQ2RVa65mBEMjg1PFfEs2AyCS4j/uu9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J0xCQCCajKIPNBIiMiymdKu4aGhfGc7AN/3HS12qPtEHEL8kOhSakKAMaZWvlIiDHm5VH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vVprONSRhC18E5tm8f3vTCi7t27XZdX9eaXDeVTHWOj0zGnBhQdb2y5490z80VCi9HCC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n9cp0+NzTB7du0Xr72hYs6evsaO/sRefcOWd/dM7uXXj5xf1PPbZ5dLhaLgrLyFlGtl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jl3meeFbd/6+CqtV2nr1927HHItYJSmxCbC4BAcJz14T+/9fZve2EgAF1DEHFDYz4PmJ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eGhvLZbJKBeX79Bz/4PiDCyNeowUXgxMy6W5QIqBYCpFqpAeTRx35x/nkX2I5jW4nXed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ZKDZIesrgEAEKOkZGxycnx5cv7KX3rmEkjIvw7dwQA13VN06aUigico17zp6YKruvt2z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UwDct1/ampAoRuGM2LFi7NtKT+zxc+98KmZ3y/Hk84lh3LNbfFY9m2lp58x0LfZTzQ06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sJY2qO6mbfE5PbsGi9tZ8wjABoFqLdu8ae+HZPVtfHh0fJiJIm1qrbiQqbt22zUh4VP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8398NkLjj8R2SwIRRCAc+SaEkQPIAMpYOiASAQhNwz5qcv+4uJPXLBmzVFBEHzjG7ddf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IhqJQE4LajGwZjmjR0OI6zb1/B0HH7bXd+9IKLHccGDhlUKUAYQIQUoUREiePVoTNICU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YQnf/WreNw5+ZTVCv23C1FJKRWNRsXkpJSGYQghhBC2bdfr3sT4VLlcOXhwWGMGY3q5XK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wYk48DMMg4LYdo8TwvLqQXqU2Wa1N/fqpx5599umhoWGm2TxkOs1evuHvNJLRWXpsvC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MJakimBwKVMCpYTtTZne3oap8zZ65ppCSPjY7Wt/926KWX9u/dPTo9KXWrKwxtjdmMm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Hb2mLN6YldfMnSZcuRbUZb+wK3PADiEx0yBIQGECC88GPnX3XVZ+MJ57777vvCF7484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Ug5AAog1pV2ja8OpIp69Wde3ItecERcmEaNBJgFCAIfambJArx6u6Di/o6fQ+mhWefHX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+7IMnz1+Qdl3YDkDeGm7f9988uC5RrXpPP/2M53lCoF6vN2dbpqenTdMulyuJRKKzo5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gUVNTUrVdbW3O1eplzT4IHYZ1SuK775JO/3vTC5n17By762CUd+d5spsVzuWbGdu4bks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PFfykJqGYznxIAja87n5C+Z292QcB1PFwsDg7uHR+tNPD+9+tVaYIKn4HMfMe9WQR3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SrO/sWWf3Lk3fcfp0QE6E/SXUpfI9pWiwWq1bq5557/tlnn7N9+/adO3doGt36ysvbX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NE4COZ1pYu6dd1O5edE3FSLExoJr7/vX/PNKfDwAMhpm7xiEYBNS2NRNj82ykqjf5lic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u4+9+/3daeu+yyM3UTIYeuA+Rt4X7Ndgih4tGFQqFQKO3auadarTels7t37/Y8b8mSJ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StWLLjzzu/pur5s2bLly5doGnwfYRhVq6Vt216enByH4AHn+bbmcqXk+76uM13XVcykX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VCaX7fQieZcZLtQ0OlwYHJUoFLnpCR47nM9yPLsvywDlpPNpF8Z7KtK5HOWJoZn5xkE5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rkjldGhwZqvqsxmJQKQiqV2n7HKR448AyPBrl/kBohoUEUSMex61WxZvXx13zuiyeccK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d/4n/c/1/f9/2AMABYtGjOBR+5KJPuyGXn6UY8mTCZKSwzau9smdPVTgih0ARMKrFt+8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35ijnZFHbtwne/e6+Q9c/8r//Z2oqQQzfgBwi5jCcI8LaOoO/7arNKSrl///79+/fXa0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dTWjzzzDOtra0f+cjpHR2pYjH80pe+vmHDpZqm5VriAMplv1KpVCqV4eHBWMKoutSrR9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rFixZ98IOn9/T0cM4r9Uom02wa9ujomGU5diyR7+okxG5rm9OcFnPy9cmJ0sREZWqyWp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xkWjym61FklKfdwsTY7h2lTCadzPjd8/KLF6SWLMysWhUfODA6fLCwa8fgqztG2nPzLa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2YPmeqPgJojFRDDieOesUF4r1zV1ha59QoSIRsDnGnNeIEBFKCEEhBbCtumQnKbAkjCA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r2ZYOHtmeH8Zsc8uW/bu2D/T1HXXiiblnnsH37rl/aHjPpz/z0ZPeP7fuouYiFkckYF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nut4a7sW/08ssv79q1KxaLLV68eE5378M/e3J0ZPLCj/55T08TgOef3z4xMf7FL15ZqX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rVL5WKagtcN5BtTiTSscnC8Jx5cwijT/z6qV88+uv2ttzxxx9/ysmnaprnuoXm5mZdNw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YGIkHGRqfT6eZMUzabzc6dmywWq2Oj01PT1R3bDlDmMOLYliUjh3M2PSKmxib379lvJ9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rb0/H+E1cAbHS4Mjpcfuznzxcn6+VSxdB8BiLAZABCDjlVjDg7tw1ueXlw7arebBpuFT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O48HHIdYs05jiJ5PzFnR1dcw2m7Xx1/7y5x0gCEsEx2Q/ueSmba1u2+MRtOwZv+Ps76n7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d94sPnnq8C+E0qfkzAKArFUlNTSrkYb2lMoijat2/fnj17TNNctWpVMpncu3fvwz979M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zpki4QVKsYH58Ukre1tdZqlUQypmnU81zXq2ka1XVd15lh6aEMAEhBjj32+M0vbUVED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QxDvnLlqsWL5x9z7Np8vr3ulg2NNWVS05NTlBLGmGnpqVQqkUwzagQhdWsYGi7v3zM5P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G9yMImkYNBIhJRrVqWbozbnUoqV9i5bY1aoYHNy5c8dL9917z283Pw9wBmFbWskvg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7N1dUfrUf1L1552+vvf/wHr0ss/++OffZsaRR4CFH29vddcfeOSpQtXrekp+cXhA7XQTy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OHV8aP7vZ8/8oxjJUuV4qu7tuh28LGP/9n5F67I5UAIGAGl4JxLGdXqlXg8pjHND3zTMN8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k2bNnHO586d29raGgTB888/b9v2qpWrVCAxilAs+VHEHccBBNNIFIWWZQrJdZ0RQoTg9X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f8KNCZHvDow2ed88tfPCm5YLoThaH6l1jMbm3NXf5XG2Jxs7MzXyxMJhMm06jkYd2vSy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R0G2Dt7T0Qduib0wV/ZKg6NlIuFbzAl4AmhcY5lZIRxjQdRPdAK4uW5N73vn7L4lf+78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cPWpoTcikQMKPGpUZ4d8pZ1Nv9PsdqrtYK8RQfnXph994nqFUWnBMdc7oWXPu5m1atOq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2YZbAWKlp+8n9f2LujuHvnZKXMDd1qzzd/4PS1689MtnUeWugwDQyIIk87tDcreMRd1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qNoilFjqJIbT9zzgcHB0dHRxcsWKD2R8bGxjzPW7ZsWTKZlIB6OoShKWMCynVhIKBUlQ9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0q1eDwJCJ0aFNTS9L7e3sfJ4xxhFFYoYyKKYvF4rVoYGqpOT01Aprf+9pWOjvZyJaCU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kpFQKBT6QUu3a8atuxpnRLZ1dzb2+mWq2PDI+PTZRGR8vTBTeqC53FNT0eBjLyI0LZ5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0YyjSbB0dDkJgnAiuhe7U6F5Jotgy1jq6+uitjjlOtTZoxrVKVIEnhu9AgfTI+7g0MF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7isefjTratLW+Z8f37B/fv2d/S0nLiyf1/8zenGSZ0DZKgVoYdg65DhBHRmcaMGaVlG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uhxJqy0WqLa2pqynXdeDy+cuXKBlvDcRzLsuLx+CHyxluGbN+U/kJlJIhGOeeLFy7io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EARBwgIehGB4+2NSUMk0zFkswxtTjj7jgUhJCKCWEUMPQhOBT08OTU0OapqVSqXnzW1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d/YLJcE4XJ2vDw9OhQ0QtCndqWFa9X/WLR1TRaKrmgDDL0fBdUgEAGIRCuO3ZNwuybnv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vvRVL1egxQA020nrIeEGsViOfSidWtOHxstjg6PJ1P8pBPW/t1Vl/f2wolj544JJ0ZiMd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3ppmETJtihteZbYqSp+TAMw1qtFkVRLBZLp9MN3r9a0TRoHoop+VZ1vamo74dheNxxxw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ucsSRq50wIceDAgWOOOaa1tXXBggW5XK5WqxUKhampqVKp5LquIiVnMhm1re66bqVSKR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NjtpPs6VuaSBttzbmuro5qMZyYqowNTU5MFZqa9LGpmue6Y2MHEHmgHFGIQ/QLyTSS70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uwooULVkGvlSqbtr0qEEVh4CKKNCY1FrJYsHh5+v2nLW5uSms6CBW6HhSq3tBEMZHWb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KyqW2BMP/Qhs/rYxtvhFt1u1qtUkqz2aziOinVnn2S4x2LgtswjGXLliluGAA1UMIw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IIdrb2+fNm2fbtmpSrVYrFouFQqFcLruuOzw8TCk1DMNxnKamJkJIEASe77304rOJZ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tK5TrbupYwfWqiNDwy6rn14VFjenrUrU8DARARBqYz7keQkWWJoaFXdIzE4k3xZKcZo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1DWr0i4EeQxNQRc1gi6Qg5XChNcRFLJuO2YzJqpZti3al2Bqnp0BmZCUpziSji0DTx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s6nZ7NjWvIbCpXA7s/VhQJhDG2Zs2ap556qvEY1I44gKGhof379/f396togWEYihvf1N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aLxWK9Xs/n84VCYXJyslQqFYtFNf6EELphAV69OjU9PaGRV5PpTFMy0zMvLcJ4vst57t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CHgICAtyNGKMR5KIFczq74q3Z1nznnMCtM5OGQcGtFwABCiKJbWmMBqYVxJNBPEFbW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lQymaSUCM55WIod4kTImQ0ASiA1TXv77V9tNnFLWY8G7rP5doqi9w6wxixGzplnnvn0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sAFPEhCIJt27addNJJvu8nk8nGdUppKpVSBATFTZiampqYmCgUCrVaLQxDKaWuM8Hrl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gF84JCqTBEKI07CTtm7d69JQqrhERSgkhIiSgUAF29un/Z0rnJeMK0w3F/Op/vJLQmoz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QEwtSpY2v59qbFi7q7ezptIyYhvcAzdZvODHcJIqWkRAcgpKDQQMjvgVthrbrXYPI1mJ9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rgjxJFrwHAOT/nnHNuueWWkZERNR+qL6jy1q1bx8bGpqenFdxq6m58R1GiHMdJJBI9PT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OTo6MjExPT5dKBderQchYPJaMp0CIW6+7rlcujiVS8aeeelREoaGzIIwYoUIKAr2np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4d3bu3VvICjxEKVorHNEapEEIKCYBRmk7F5vXM7e7qsQ2LggVhYDKHwhCRLJVKmUxmh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oCoPQtPIYG3EqdGyhjhq/UQHw26XY2XfEPFFWbAm7RokX5fH5kZETXdeV6KlIOgIGBgQ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wMDORyOdu2FVtqcHBw06ZNL7zwwr59+6Iosm27s7Nz9erVa9eu7ezs7OzsrNVqbr06P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lZLBYmJ8dqtZphGMlkUtcIJeLAgX0E0HU9DCMpmE5NAvOo5SsTiZhbLxmWaG3Ptrd3OH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54QISOWkEJCUjDGmGPbcScVckEoNXSNAGEgNY1mmjKQh+KFlLz2fgj9t0Zcm22OZ9vuRn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8W64YwxqSUvu9v3LjxtNNOa5DNbNtWTMFYLHbrrbd+8IMfjKLI87z777//lltu2blzZ7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sdSqn6puI6nXDCCTfddNP8+fPTqUxzc2tPj1cuFz3PFUI88eRjsbgd+Pz+++9XUUnfi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DQO2duvr3LtmN2zF64aG7vvK5kMpVKtNz97R8ANJISYBrR3HpgWQ6jpuTQKa1Vw1hCh4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bGm09kb6vd7xFHsF6vKz7UihUr1q9fr1xANVXEYjHFz3Nd9+677/7Wt771vve97/LLL/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7+/v6enJ5FIcM5d1yWEqEMOvu8//fTTq1evvvzyy/ftOwBARMg2tzQ1ZSzLvvjiS45Zd9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dt2bI1CIRt2YpkCFAGfcH8Rel0JpfLLVu6fMmSJW1t7Y4dfz0gJJIRpZqmGYzpymuNxX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4IfUDgNQ4d+Z3X28p7wRHErNkyl8upgwSaphFClMPXWNDed999jz/++JVXXjk+Pr5ly5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3xyz549mzdv3rhx48knn6yMD4CmpqZ6vQ7g+9+/d/36M777nR+YlhV4keOkMplmgBmG/e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+/fdxCgrhdKQGcmQLPZ7MJF85PJeDbT3Ne3MNfcobO4rjkApVTTmMYIUXQoAARUSmmYkB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BbFtVNgAnKOEgI4gMu4AI1oCpRlXAVReit5D06sRyPxxuk01NOOeXjH/8451x5ewCUR6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z+fnz5xuGUS6XJyYmXnrppb17955yyikbNmz45je/mcvlKKWFQkHNqAD27Nv7qcsuu/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lhwEn1JAR1Q3npo1fr9TqACTACOMi1BlZs25lNptOppOZTCaRzAA6YAKmkBoBIwyUKv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Q0DrEFYT3068ykoALgbrUAhAAHOBAB4es/vp0cNlrPW0njGLpaMUkpU6nUVVdd9eSTTx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CZTAZBoB4DAErpnXfe2dLSokZDW1vbokWLPM/zfb+vr69er69du/ZTn/qUOjMJwDC0M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7jV24olAtfu/kmCRCJu//tO88+97zyiJ2YDSnr9frceT3rjl1tmbStI9PZ3WnZphAgFA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EUAfcpCIggRJMkEpCEUvDAdAwIAUSh6zDFb9wAAAhXSURBVOqO+fqgHgGoBJ3xvn+PNX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udnWmUVVuPOuqo6667jhBSLpeVm8gYU6RkXdfvv//+p59+et68eT09PVLKRCLR1tamqN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9/5JFHPvShDyntJoSARmrF+PWvfe36GzZ6Ht+7/+CGT25o9M4P3LpbzebS7z/lfZouEm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5brrX5UPvkTJhDI5BSQICAMB5yN4xCTaecc0j4rgsQ3XYgmRNPg9PGyJh52YANmG8P6X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teIC51wx5C+99NIrr7yyYY6VawiAELJ9+/bbbrvt4Ycf9jzPcRxN08Iw9H1fHe5LJp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//eeqpp1JKfd+PxWxqkHq9BiJu3Hjjd77/vbPOPlu3LBAKjem2FUVct7VTP3hy36IeyY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357lbCZCQPcRT8EAJIZZrAlLIikijXiuVaMYoizXQgNRFQ+ARSGxucgtR4qENoEBqkBq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6/Z1X5rsPNOVd+t5ozKaUKfQD/8A//cNpppwGwbdvzvDAM4/F4EASmae7Zs+eGG264/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+j67qy8rquKxflX//1X88991xKUau5IpS2bQHwa/XLNmzYtuW3oe9CCkSRCDkITv/Aq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3artXnz5i9euLC5qZkCnh9S5SNHANDclDHtmaWcQLVaqVerQRAoP9pOJaCzKBDfuuuuva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2wGtwYnUr6eB/5W8gcd5X4XRDEp9uzZc+GFFyrj3kjioAyLat5FF130yiuvqFlLSjn7mP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OgxxxwDHDKYTNcAGKbNmA7CZkiROPvcc26++aZrrv3c7Xd8c+/+Vz2/6gWulHJicloKuf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sphZS//OUvnbitnDnGCAjWrFmzdetWwaMo5FLIV3fu/pu/uqJ/6fLpyYJUv3nT19vKkU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jIcOmll+J3QgWJREIdGUmn05/85CdfeumlRkKSUqmkEpXs2LFj7ty5qVSKEOI4TmPJp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zDhg3XXHPNF77whQcffPDFF19sPK3BwUFVOP/883ft2uW6buMkjhpGam5Yt27dXXfdd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5x99tk9PT0AvvrVr8pZ+RP+WDlih7SllGqqNAzDsqw77rjjuuuuGx0dBZDNZqemptTX1H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5ubu7v7z/22GOTyeTk5OTQ0NCmTZv279+vYlWYibSomjOZzHnnnZdOp7u6unK5XDKZP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+PxuKIX1Ov1eDzOOT/33HPXr1//13/911LKm2+++eqrr8ZMGKfR1HQ6XSwWVfnAgQPd3d0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kOu32kpFgsqoIyLC+//PJZZ52lWqXreuNoUywW03VdZXxQVxpxhVgspmmamg8ANDU1Nf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all15611133XPPPcocqQGhojRSynq9LqU89dRTL774YnVlfHz8hBNOUP8OQCl7I26RzW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//4osv7tq1a2Bg4J11+YjB3RjXSh9VoVqt3nvvvWrf501F0RYbNqdx6FpdbHxUscOWlp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rTjz/+uErhc2hLjnM5k0RFnRS+8MILlWuvbl133XXt7e2qHhUsmzNnzkUXXXT99dffe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5773PPPfeOe30kMz6oJD22bRNCPM87dP4BqNVqP/rRj+65554tW7aMj4+HYZhIJIQQCh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/Dnc/lcplM5uDBg+pg5Oyz2blc7uabb77kkkvUx9nHUn3fv/rqq//5n//54osvvu2225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jhOoVCIomj79u2bNm2q1WrpdFrX9ZGREeX7L1y4sLm5uaur652lJjiScDdoiJ7nqfQCKk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89OTk5ODj485///OGHHx4fH9+3b58QQpkdxlgikejq6spmFftnbjab3bx583//93+rQF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bZqXzf933/E5/4xHXXXZdIJJqbmwFUKhXDMO68887Pf/7zQRCcf/75119/fRRFCxYsKJ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3Y6OjowYMH6/X66OhoPp8nhKTTaSFEX1+fCqu9sy4fSbjVeqdheRvSyHBXqVQYY5VKZd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7nqSQ9mqbV6/VKpaICAPF43HXdzs5OwzC+9rWv/eY3v8FMvFdFAhzHUfHI9evXr1u3rq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53W/tWvfqU0esOGDZdccklLS4uaUQGMj4+3tLRgJlHF9PR0IpFQ+Wswsxf4zrp8hNPH/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wcBEGtVqvX6yr7DmZMtnIEe3p6SqXS2rVrh4eH1brpDV1TeybK7jccD9M0N27c2NzcfM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+RyOQXou5fU510PUR0uyefzmJXGpAElIURt3gPwff9nP/vZ0UcfrTYiLMtSrnojR1UjSY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qB2tvbOzU1lc/nVSa3d7sXRzRl5B8jioWhuA+2bTszYtu20nQA8Xi8v7//G9/4RiKR0H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hKmaLuep6n8hiYpqkeybHHHqvS4TmO04B7draew9uLPxm4xYyoj8o0K5vQSG9immahUN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XvvQl5c+oPeV0Oh1FUbVa1XVdHcBwXVfTtKOOOqqnpyedTre2ttq2/YZt8XdD/mTgV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6901I62lFK5N7M3ev72b//2wQcfnDt3rlLPxpqwsUY1DOO4444755xzVN7B9vb22QeR3n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rDInwzcmKXRSp3lDG9AXWnsHStwzzzzzEceeeTKK69UT6ijo8NxnGq1CmD+/PnHH3/8/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l8W1vbqlWr0un0uwfxbPmT8UzeRlzXbcyWSorFYjqdVu78wYMHv/e97z300EO+72cyGd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xZo+xMd3f34sWLly5dqnbvZgP9u1cOi/zJwN3Q5dlXpJSc84YdCMOQEKK2IzCz+AyCg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YHBgbGxsaU1SaE9PX1pVKprq4uxXhR46NR/xs+Hi75k4H7jxX5elqSWpHW63Vl4lVKQr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fnxjfI/wPYmEIgCw6Ok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