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18n.doc   2.2.3   edited 2000-12-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18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ation of software is the process of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be used efficiently by all people of the wor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dapting to user and locality preferences such a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chniques, character encodings,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tep by Step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 for all user-visible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QString uses the Unicode encoding internally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of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miliar text processing operations. 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, there is no char* to QString conver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unlikely to notice that you are using Unicod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, and QChar are just like easier versions of the clums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\link QObject::tr() tr()\endlink for all literal text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r program uses &lt;tt&gt;"quoted text"&lt;/tt&gt;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ill be presented to the user, ensure it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l QApplication::translate() function, usu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means using \l QObject::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ssuming &lt;tt&gt;LoginWidget&lt;/tt&gt;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quoted text is \e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Object/QWidge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o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ame_global_function( LoginWidget * 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QT_TRANSLATE_NOOP(). 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ion by the &lt;tt&gt;lupdate&lt;/tt&gt; utility described bel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s expand to just the text (without the sc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usages are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. See QString::fromLatin1() for more details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can make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Use QString::arg() for simple argument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ng. The \link QString::arg() QString::arg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arg(current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roduce transl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quires the Qt Linguist and it's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lupdate&lt;/tt&gt; and &lt;tt&gt;lrelease&lt;/tt&gt; 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erelease version of the Linguist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http://www.trolltech.com/company/announce/linguistp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http://www.trolltech.com/company/announce/linguistpre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you are using tr() sufficiently, you can star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update&lt;/tt&gt;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or translators (a .ts file). 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s the tr() construct described abov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certain number of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, using Qt Linguist. 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li&gt; Run &lt;tt&gt;lrelease&lt;/tt&gt;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"object files". 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sers of your application only need the .qm fil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lication.  The &lt;tt&gt;lupdate&lt;/tt&gt;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use the translations from the previou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run &lt;tt&gt;lupdate&lt;/tt&gt;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Here's an example project file (or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ab/>
        <w:t>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</w:t>
        <w:tab/>
        <w:tab/>
        <w:t>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</w:t>
        <w:tab/>
        <w:t>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voke &lt;tt&gt;lupdate&lt;/tt&gt; or &lt;tt&gt;lrelease&lt;/tt&gt;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nish, Norwegian and Swedish.  If you use tmake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an extra project file for lupdate; your tmak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ll do, if you add the TRANSLATION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pplication, you have to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getr), you can use &lt;tt&gt;qm2ts&lt;/tt&gt;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started, you should read at least the first chap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these utilities offer a convenient way to create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any system that writes .qm files is suffici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ld make an application that adds transla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with QTranslator::insert() and then writes a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 QTranslator::save().  This way the trans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from any 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 itself contains a small number of strings tha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be translated to the languag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ing.  In the near future Qt will ship with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ome languages.  We recommend that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e the Qt strings now, put the translations i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s and .qm files.  This will simplify tran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icial Q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Support encodings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extCodec class and the facilities in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t easy to support many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encodings for your users' data.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used when dealing with 8-bit data - such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 selection, text display, 8-bit text I/O,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may occasionally have need for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default local 8-bit encoding. 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yrillic KOI8-R locale (the defacto-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...; // Some Unico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codec-&gt;fromUnicode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local8Bit() local8Bit()\endlink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returns such 8-bit data. 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\link QString::utf8() utf8()\endlink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verting the other way,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Utf8() QString::fromUtf8()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String::fromLocal8Bit() QString::fromLocal8Bi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 functions, or the general code, demon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version from ISO 8859-5 Cyrillic to Unicod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ocuments between users around the world, but in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eful to support all the appropriate en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users' will need to process existing documents.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code (UTF16 or UTF8) is the best for information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rbitrary people, while within a language or national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ocal standard is often more appropriate.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ing to support is the on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TextCodec::codecForLocale() QTextCodec::codecForLocale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is the one the user is most likely to need for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people and applications (this is the codec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upporting the encoding. 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c; this has a memory and speed penalty, especi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ynamically loaded libraries. For details of wri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extCodec, see the mail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Localization.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date and time presentations. 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it is recommended that you do \e no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localize images - choose clear icons that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ystem Suppor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Unix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Locale-oriented fonts and input methods. 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 class="r"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some Unix variants. 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see \link QFile::setEncodingFunction() QFile::setEncodingFunction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are interested in exploring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pboard, drag-and-drop,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Note that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portable between Windows 95/98 and Windows 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em&gt;you do not need different binaries to support Unicode&lt;/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Supporting more Input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&lt;em&gt;do&lt;/em&gt; have the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xt few minor version numbers, we hope to ad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your&lt;/em&gt; language of choice, until everyone can use Q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languages with uni-directional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an Latin-1 and KOI8-R, etc.)  and the uni-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s (East Asian EUC-JP, etc.)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will be implemented.  The curr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All encodings on Window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On Windows,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abic (ISO 8859-6-I) and Hebrew (ISO 8859-8-I)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supported, but are under development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KOI8-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JP, JIS, and ShiftJI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"ftp://ftp.sra.co.jp/pub/x11/kinput2/"&gt;kinput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KR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class="r" href="http://www.mizi.com"&gt;hanI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Big5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b&gt;eucTW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e more standard ones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class="r" href="http://www.dcs.ed.ac.uk/home/jec/programs/xfsft/"&gt;xfsf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sunsite.unc.edu/pub/Linux/X11/fonts/"&gt;xfstt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ietf.org/rfc/rfc2279.txt"&gt;UTF-8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un.com/software/white-papers/wp-unicode/"&gt;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&lt;sup class="tm"&gt;&lt;font size="-1"&gt;TM&lt;/font&gt;&lt;/sup&gt; 7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Notes about locales on X1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&lt;tt&gt;/usr/share/locale/ja_JP.EUC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/usr/share/locale/ja_JP.EUC&lt;/tt&gt;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O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