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winsystem.doc   2.2.3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winsystem.doc   2.2.3   edited 2000-08-25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cross-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systems. However some developmen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quire you to write small windowsystem-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documents the windowsystem-specific parts of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y use of these features renders your application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Qt-supported windowsystems, so protect such cod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#ifdef" directives (see below), preferably with code for each platform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tain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products/platforms/"&gt;Platform No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x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X11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w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Window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WIN_&lt;/tt&gt;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qw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/Embedded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&lt;tt&gt;_WS_QWS_&lt;/tt&gt;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Install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running-qws.html&gt;Running Qt/Embedded applica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rting-qws.html&gt;Porting your applications to 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onts-qws.html&gt;Font formats and definition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harinput-qws.html&gt;Character input (keyboard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pointer-qws.html&gt;Pointer handling (mouse, pen, ...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Reduce memory use with the feature definition fi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casestudy-qws.html&gt;A case study embedding on Cassiopei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