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2.4   edited 2001-01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a href="http://www.w3.org/XML/"&gt;http://www.w3.org/XML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