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pplication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the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urther shows some use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out function that uses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declaration of ApplicationWindow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thing much particular about this.  It declares a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s QMainWindow, with some slots and some private variable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 class predeclarations to speed up compiles: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, \c QToolBar and \c QPopupMenu are declar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make depend then won't think that every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pplication.h needs to be recompiled when e.g. qpopupmenu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mplemain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simple main()&lt;/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examples/main.cpp, i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go over main(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Application object with the usual 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 so that on X11, this program behaves a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 QApplication::exit() lets any part of the program set this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doesn't prohibit an orderly close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implementation of ApplicationWindow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implementation is much larger (almost 200 lines)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in full but instead include bits and piece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kip the preliminary #include and some text constants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 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ple enough to have just thre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used to hold the icons for each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 bar in \e this window for putting some too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create three tool buttons in that tool bar, ea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 The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lots in this object, for example the "Print File"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pplicationWindow::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fourth button in the toolbar: A special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needs to be a little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e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What's This? help for each of the three buttons, and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L engine that when a help text wants the "fileopen" image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xmap we'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Key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PopupMenu item for the File menu, add it to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 it with three commands, and set What's This? help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how What's This? help and pixmaps are us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bar (above) and the menu bar (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multi-line edit widget, set the initial focus to b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central widget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centralWidget() is the meat: It's what the menu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ar and tool bars are all arranged around. 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an editor, the central widget is a text edi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 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is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nice default size for the n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is widget needs to do in its destructor is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t created.  All the other objects are child widgets, whic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as appropriate. 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, connected to the File-&gt;New menu item and the "new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simply creates a new ApplicationWindow, sets so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connected to the "load file" menu item and 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t asks the user for a file name and then eith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or gives an error message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give an error message in the status bar since tha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some.  We could have used a \l QMessageBox, but since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notice that no file was loaded, we just use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, and the user won't need to hit Enter to make some window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 It takes car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update of the editor, for faster loading and less flick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done, it sets the window system caption to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uccess message for two seconds in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file.  Nothing remarkabl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d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When the user closes the window, ApplicationWindow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"Save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ion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printer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ge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() is called by the File-&gt;Print menu item and the "print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don't want to print to the very edges of the paper, w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gin: 10 points.  And we keep track of the pag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up() invokes a print dialog, configure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and returns TRUE if the user wants to print or FALS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e test the return value, and if it's TRUE, w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set a status bar message in case printing takes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ainter for the output, select font, and set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e'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line in the text editing widget, we want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print each line: Is there space for it on the curren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margins we want to use?  IF not, we want to sta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lines to tell the user what we're doing,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now we know there's space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ex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inter to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utput to printer use the exact same code as output to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nd picture metafiles.  Therefore, we don't call a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ext, we call a QPainter function.  QPainter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utput devices and has a device independent API. 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device-independent, too, which means that it's les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application will have odd bugs.  (If the same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to draw on the screen, it's less likely that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-only or screen-only bu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yP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count of how much of the paper we'v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we've printed all of the text in the editing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tell the printer to finish off the last page and te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id not want to print (and \l QPrinter::setup()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), we acknowled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's all.  We have printed a 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closeEven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 to process window-system close events.  A clo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btly different from a hide event: hide may often mean "icon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since we used the \c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the text has been edited, so we ask the user: What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?  If the user wants to save and then exit, we do th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ants to not exit, we ignore the close event (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can't block it but we try).  If the user just wants to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ing the edits, that'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say a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the GUI toolkit it uses.  (You don't ne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out Qt in your programs, but if you use Qt for free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mplete, almost useful application with nic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good as the "editors" some computer vendors hav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desktops.  In less than 300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