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imageio/doc/index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imageio/doc/index.doc   2.3.1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magei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Image IO Extension Library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Image IO Extensions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NG and JPEG support is now included with Qt. PNG is alway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PEG is available if the installer of Qt enabled it. H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IO extension is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Qt, add "-system-jpeg" when you run "configure". No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s that you have JpegLib 6.0 or better install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tested with &lt;tt&gt;libjpeg.so.6.0.1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tp://ftp.uu.net/graphics/jpeg/"&gt;ftp.uu.net&lt;/a&gt; for the official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ftpsearch.lycos.com"&gt;FTP Search&lt;/a&gt; for othe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http://www.faqs.org/faqs/jpeg-faq/"&gt;the JPEG FAQ&lt;/a&gt;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