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cus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like much else on the human end of a GUI, te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exceptions and not at all n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problem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The user presses a key, wishing i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lace.  The window system is responsible for dir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the window the user wishes, the application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or directing each keystroke to the widget the user wishe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e user's wish moves at w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's responsibilities is the subject of thi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ocus mo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, historically, a few ways in which the user di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at a desired widget: 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Tab (or Shift-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user moves the focus to this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 to which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ab/Shift-Tab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in all window systems in common use today, moves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e next widget in a circular per-window list.  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long the circular list in one direction, Shift-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moves is 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ldom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: 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-Tab as Tab and Control-Shift-Tab as Shift-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-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-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clicks a widge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dgets that don't fall into either class, we have no ad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presses a keyboard shortcut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ar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-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&lt;a href="accelerators.html"&gt;standard list of shortcuts,&lt;/a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uses the mouse wheel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X11, it's handled by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et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Window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he user moves the focus to this window.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application has to guess to which wid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at widg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\l QWidget::show() it.  If you don't, Qt will pick som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