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3.10   edited 2005-01-2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4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XP,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href="http://www.trolltech.com/products/embedded/index.html"&gt;Qt/Embedded&lt;/a&gt;, the embedded version of Qt, is designed to power todays new generation of embedded computers and electronic consumer devices. On top of that, &lt;a href="http://www.trolltech.com/products/qtopia/index.html"&gt;Qtopia&lt;/a&gt; provides a window system and application suite for handheld devices.&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ork-rss.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O-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opia-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mailing list hosts discussion among active Qtopia developers and others interested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ing applications for the Qtopia platfor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rchive of the mailing list is available. Additionally, the list is gateway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lltech.qtopia-interest, a newsgroup on nntp.trolltech.com. This gateway is open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ryone, but requires registration for posting (this is to avoid spamm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s and mailing lists). To register for posting access, go 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the word "subscribe" or "unsubscribe" (without the quotes) in the body of a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topia-interest-request@trolltech.com to be added to or removed from qtopia-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opia-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opia-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embedded-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st is meant for questions and discussions regarding Qt/Embe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archive of the list is available. Additionally, the list is gateway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olltech.qt-embedded-interest, a newsgroup on nntp.trolltech.com. This gateway is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everyone, but requires registration for posting (this is to avoid spamming of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s and mailing lists). To register for posting access, go he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d the word "subscribe" or "unsubscribe" (without the quotes) in the body of a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qt-embedded-interest-request@trolltech.com to be added to or remove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embedded-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