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lication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the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shows some use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that uses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much particular about this.  It declares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QMainWindow, with some slots and some private variabl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 predeclarations to speed up compile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, \c QToolBar and \c QPopupMenu are decla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make depend then won't think that every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pplication.h needs to be recompiled when e.g. qpopup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simple main()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mples/main.cpp,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over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Application object with the usual 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 so that on X11, this program behaves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 QApplication::exit() lets any part of the program set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doesn't prohibit an orderly close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is much larger (almost 200 lines)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full but instead include bits and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kip the preliminary #include and some text constant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ple enough to have just thre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hold the icon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 bar in \e this window for putting some too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reate three tool buttons in that tool bar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The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ts in this object, for example the "Print Fil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pplicationWindow::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fourth button in the toolbar: A special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needs to be a littl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What's This? help for each of the three buttons,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 engine that when a help text wants the "fileopen" ima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xmap we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ey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PopupMenu item for the File menu, add it to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 with three commands, and set What's This? hel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how What's This? help and pixmaps ar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(above) 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multi-line edit widget, set the initial focus to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centralWidget() is the meat: It's what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tool bars are all arranged aroun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n editor, the central widget is a text edi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 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nice default size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widget needs to do in its destructor i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the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, connected to the File-&gt;New menu item and the "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simply creates a new ApplicationWindow, sets so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connected to the "load file" menu item an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asks the user for a file name and then ei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gives an error messag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give an error message in the status bar since tha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 We could have used a \l QMessageBox, but since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ice that no file was loaded, we just 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the user won't need to hit Enter to make some wind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 It takes car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of the editor, for faster loading and less flick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it sets the window system caption to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ccess message for two second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file.  Nothing remarkab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When the user closes the window, ApplicationWindow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"Sav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is called by the File-&gt;Print menu item and the "print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And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test the return value, and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 bar message in case printing takes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, select font, and se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in the text editing widget, we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rint each line: Is there space for it o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rgins we want to use?  IF not, we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to tell the user what we're doing,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know there's space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int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 use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we call a QPainter function.  QPaint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devices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-independent, too, which means that it'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have odd bugs.  (If the sam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to draw on the screen, it's less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-only or 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of how much of the paper we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've printed all of the text in the edit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ll the printer to finish off the last page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's all. 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 to process window-system close events.  A clo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ly different from a hide event: hide may often mean "ico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since we used the \c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text has been edited, so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  If the user wants to save and then exit, we do th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not exit, we ignore the close event (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't block it but we try).  If the user just wants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edits, tha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say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GUI toolkit it uses.  (You d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ut Qt in your programs, but if you use Qt for fre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mplete, almost useful application with ni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good as the "editors" some computer vendors hav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sktops.  In less than 3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