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lasses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lasses.doc   2.3.10   edited 2005-01-24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