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atastreamformat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you find for these data type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32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64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ring including the terminating 0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tyle == \c CustomPattern: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GB value serialized as a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bit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mask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style(s)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2.1! Should be documented in later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ize of the data, i.e. 8+16*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its, i.e. (size+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 all items: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isNul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0xffffffff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data in ut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