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map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 based template class that provide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Map\&lt;Key,Data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of type Key and values of type Data. QMap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 members of the map. Instead,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mber. For that reason this kind of classes is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Map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ines a total order on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map created a copy of Joe's entry.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ice that the items are alphabetically sorted when 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find values in the list. The first on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() function. It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he end() iterator it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pproach uses the operator[]. But be warned: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lement you are searching for is really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use operator[]. The following example illustrat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Weis", "Torbe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Ettric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QMap&lt;QString,QString&gt;&amp; map2 =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2["Weis"] &lt;&lt; map2["Reggie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Torben", "" and the second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Torben", "". In addition the first fragment inserted an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 "Ettrich". The second one did not insert an empty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"Reggie" because the const operator[] was used which can not do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are not sure whether a certain element is in the ma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nd() and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contains() function is what you are looking for. In addition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how 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for traversing a map is to use the functions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().  With a simple for loop as shown in the ex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complete map.  It is safe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at the same time. If some member of the map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ly iterators pointing to the removed memb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 Inserting in the map does not invalidate an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 based there is no need to care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list. The list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list itself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 then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 - thus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inserting new elements in a list.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method while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map in two ways. The first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the remove(). The other possibilit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Map is implicit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applying modifications to a shared lis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hich takes in turn O(n) time. However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 sinc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in two directions: For read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Weis" 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&lt;&lt; map[ "Weis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\a k is contain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,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map from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map to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very fast. In fact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s possible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by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 but a bit dangerous because it is up to you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const, then you have to use the ConstIterator. Its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, but it returns only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~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to modify the values of the ma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Map iterators see QMa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~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