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nvvars.doc   2.3.5   edited 2002-08-2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always use a software mouse cursor even when us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isplay type and framebuffer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:/dev/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&lt;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ined forces Qt/Embedded into a window of &lt;width&gt;x&lt;height&gt; size cen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&lt;type&gt;:&lt;device&gt;, e.g. Microsoft:/dev/ttyS0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MouseMan:/dev/input/mou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ttons - an system-dependent butt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VfbKeyboard - connect to the Qt Virtual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TY:&lt;i&gt;device&lt;/i&gt; - a PC101 keyboard on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device is /dev/tty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USB:&lt;i&gt;device&lt;/i&gt; - a PC101 keyboard on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device is /dev/input/event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