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nd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Drag and Drop with Q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to the cut-and-paste clip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http://www.rfc-editor.org/rfc/rfc1341.txt&gt;MIME types&lt;/a&gt;&lt;/i&gt;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source provides a list of MIME types that it can produce (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f those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&lt;tt&gt;text/plain&lt;/tt&gt;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code formats "&lt;tt&gt;text/utf16&lt;/tt&gt;" and "&lt;tt&gt;text/utf8&lt;/tt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y \link QImageIO image format that Qt supports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QUriDrag subclass provides "&lt;tt&gt;text/uri-list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format for 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http://www.iana.org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http://www.isi.edu/in-notes/iana/assignments/media-typ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http://www.isi.edu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http://www.cco.caltech.edu/~jafl/xdnd/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 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