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Id: qt/doc/misc.doc   2.2.2   edited 2000-08-2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Miscellaneous documentation that doesn't fit anywhere els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Copyright (C) 1992-2000 Trolltech AS.  All rights reserv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This file is part of the Qt GUI Toolki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This file may be distributed under the terms of the Q Public Licens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as defined by Trolltech AS of Norway and appearing in the fil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LICENSE.QPL included in the packaging of this fil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This file may be distributed and/or modified under the terms of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GNU General Public License version 2 as published by the Free Softwar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Foundation and appearing in the file LICENSE.GPL included in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packaging of this fil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Licensees holding valid Qt Enterprise Edition or Qt Professional Editio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licenses may use this file in accordance with the Qt Commercial Licens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Agreement provided with the Softwar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This file is provided AS IS with NO WARRANTY OF ANY KIND, INCLUDING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WARRANTY OF DESIGN, MERCHANTABILITY AND FITNESS FOR A PARTICULAR PURPOS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See http://www.trolltech.com/pricing.html or email sales@trolltech.com fo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information about Qt Commercial License Agreement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See http://www.trolltech.com/qpl/ for QPL licensing informatio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See http://www.trolltech.com/gpl/ for GPL licensing informatio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Contact info@trolltech.com if any conditions of this licensing ar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not clear to you.</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page aboutqt.htm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itle About Q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Qt is a cross-platform C++ GUI application framework. It provide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pplication developers with all the functionality needed to buil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tate-of-the-art graphical user interfaces. Qt is full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bject-oriented, easily extensible, and allows true componen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rogramming.</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ince its commercial introduction in earl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1996, Qt has formed the basis of many thousands of successfu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pplications worldwide. Qt is also the basis of the popula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a class="r" href="http://www.kde.org/"&gt;KDE&lt;/a&gt; Linux</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esktop environment, a standard component of all major Linux distribution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Qt is supported on the following platform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ul&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li&gt;&lt;b&gt;MS/Windows&lt;/b&gt; - 95, 98, NT, and 2000</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li&gt;&lt;b&gt;Unix/X11&lt;/b&gt; - Linux, Sun Solaris, HP-UX, Digital Unix,</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IBM AIX, SGI IRIX and a wide range of other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li&gt;&lt;b&gt;Embedded&lt;/b&gt; - Linux platforms with framebuffer suppor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ul&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Qt is a product of &lt;a href="troll.html"&gt;Trolltech&lt;/a&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Qt is released in different edition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dl&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dd&gt;&lt;b&gt;Qt Enterprise Edition&lt;/b&gt; and &lt;b&gt;Qt Professional Edition&lt;/b&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rovide for commercial software developmen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y permits traditional commercial softwar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istribution and includes free upgrades and Technical Suppor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ervice. For the latest prices, please see the Trolltech web site, &lt;a</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ref="http://www.trolltech.com/pricing.html"&gt;Pricing and Availability&lt;/a&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ge, or contact &lt;a href="mailto:sales@trolltech.com"&gt;sales@trolltech.com&lt;/a&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Enterprise Edition offers \link modules.html extended module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ndlink over the Professional Edition.</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dd&gt;&lt;b&gt;Qt Free Edition&lt;/b&gt; is the Unix/X11 version of Q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vailable for development of &lt;em&gt;Free and Open Source software&lt;/em&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nly. It is provided free of charge under the terms of both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a href="license.html"&gt;Q Public License&lt;/a&gt; and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a href="http://www.gnu.org/copyleft/gpl.html"&gt;GNU General Public License&lt;/a&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latest version is available fo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a href="http://www.trolltech.com/dl/qtfree-dl.html"&gt;download&lt;/a&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dl&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page commonproblems.htm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itle Common Problem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2&gt;Link error, complaining about a lack of \c vtbl, \c _vtbl, \c</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__vtbl or similar &lt;/h2&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is indicates that you include the Q_OBJECT macro in a class declaratio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nd probably also run the moc, but forget to link the moc-generated objec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de into your executable. Read &lt;a href="moc.html"&gt;Using the Meta Objec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mpiler&lt;/a&gt; for details on how to use moc.</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2&gt;Using different versions of Qt on the same machine&lt;/h2&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Qt programs need the following components of the Qt distribution: &lt;dl&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dt&gt;&lt;b&gt;Header files - Compile time&lt;/b&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dd&gt;Programmers need to include the Qt header files. Those with a</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mmand-line compiler will typically use options such as \c</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QTDIR%\include or \c -I${QTDIR}/include.  They will need the head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iles of the version of Qt they wish to build programs with.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eader files are in the \c include subdirectory of Qt distribution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dt&gt;&lt;b&gt;Meta Object Compiler - Compile time&lt;/b&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dd&gt;Programmers need to run the Meta Object Compiler - \e moc.  The moc i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ound in the \c bin subdirectory of Qt distribution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dt&gt;&lt;b&gt;Static or shared libraries - Link time&lt;/b&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dd&gt;Programmers need to link with static or shared libraries. Those with a</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mmand-line compiler will typically use options such as \c</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QTDIR%\lib\qt.lib or \c -L${QTDIR}/lib \c -lqt.  They will need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ibraries of the version of Qt they wish to build programs with.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ibraries are in the \c lib subdirectory of Qt distribution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dt&gt;&lt;b&gt;Shared libraries - Run time&lt;/b&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dd&gt;Users of programs built with the shared Qt libraries need these sam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hared libraries to run the programs.  The libraries are in the \c lib</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ubdirectory of Qt distributions.  Shared libraries are made availabl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o programs in places such as \c C:\windows\system on Window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latforms, directories listed in file \c /etc/ld.so.conf on Linux,</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tandard \c lib directories on Unix, or the directories listed in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nvironment variable \c ${LD_LIBRARY_PATH} on Unix/Linux.</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dl&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inary packages usually consist of two part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ul&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li&gt;run time libraries in the run time package, usually call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 qt2.</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li&gt;header files, the moc and static libraries in the developers' ki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usually called \c qt2-dev.</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ul&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epending on how you are using Qt, you need to make specific parts of</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Qt distribution available to your programs.  Typical situations ar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escribed below.&lt;dl&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dt&gt;&lt;b&gt;Developers building for a single version of Qt on Unix</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Qt packages&lt;/b&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dd&gt;You build programs with a single version of Qt, but you still ne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o run programs linked with another version of Qt.  You are typicall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 Linux developer who builds programs for Qt 2.x on a KDE desktop bas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n Qt 1.4x.  Qt packages are usually split into a shared librar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ckage with a name like \c qt and a developer package with a nam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ike \c qt-dev.  You will need the appropriate package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ul&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li&gt;To build programs you will need the header files, the moc and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ibraries of Qt 2.x. They are included in the developer package of</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Qt 2.x (\c qt2-dev or the lik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li&gt;To run programs you will need the shared libraries of Qt 2.x</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nd Qt 1.4x. They are included in the regular package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f Qt 2.x (\c qt2 or the like) and Qt 1.4x (\c qt1</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r the lik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ul&gt;Just install those 3 packages. You may need to set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nvironment variable \c QTDIR.</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dt&gt;&lt;b&gt;Developers building for two versions of Qt on Unix</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Qt sources&lt;/b&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dd&gt;You build and run programs for Qt v1.4x and Qt 2.x. You will need:&lt;ul&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li&gt;the \e header \e files, the \e moc and the \e libraries of Qt 2.x</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nd Qt 1.4x to build program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li&gt;the shared libraries of Qt 2.x and Qt 1.4x to run programs (if you</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use shared linking).</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ul&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Get source distributions of both Qt 1.4x and Qt 2.x. &lt;ol&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li&gt;Install and build Qt 1.4x and Qt 2.x, usually in \c /opt o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 /usr/local. In the case of \c /op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d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cd /op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gunzip -c qt-1.44.tar.gz | tar x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cd qt-1.44</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setenv QTDIR /opt/qt-1.44</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configure [option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mak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cd /op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gunzip -c qt-2.1.0.tar.gz | tar x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cd qt-2.1.0</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setenv QTDIR /opt/qt-2.1.0</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configure [option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mak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ndcod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li&gt;Make shared libraries available to programs at run time. Eith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dd both \c /opt/qt-1.44 and \c /opt/qt-2.0.1 to your environmen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variable \c LD_LIBRARY_PATH or make links to the libraries in a</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tandard directory like \c /usr/local/lib:</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d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d /usr/local/lib</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n -s /opt/qt-1.44/lib/libqt.so.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n -s /opt/qt-2.1.0/lib/libqt.so.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ndcod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ol&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o develop with Qt 1.4x us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d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etenv QTDIR /opt/qt-1.44</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etenv PATH ${QTDIR}/bin:${PATH}</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ndcod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o develop with Qt 2.x us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d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etenv QTDIR /opt/qt-2.1.0</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etenv PATH ${QTDIR}/bin:${PATH}</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ndcod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etting the \c PATH ensures that the proper version of moc is be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used.  Your \c Makefile should refer to \c ${QTDIR}/include and \c</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QTDIR}/lib to include the proper header files and link with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roper librarie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dl&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2&gt;Using Qt on X11 without a window manager&lt;/h2&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hen using Qt without a window manager on Unix/X11, you will ver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ikely experience focus problems. Without a window manager, there i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o focus handling on X11, and no concept of an active window</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ither. If you want your application to work in such an environmen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you have to explicitly mark a window as active \e after showing i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d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yourWindow-&gt;show();</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yourWindow-&gt;setActiveWindow();</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ndcod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ote that setActiveWindow() won't work if the widget does not becom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hysically visible during this event cycle. However, without a window</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anager running, this is guaranteed to happen. For the curious read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etActiveWindow() emulates a window manager by explicitly setting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X Input Focus to a widget's toplevel window.</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2&gt;Other common problems&lt;/h2&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ther common problems are covered by the onlin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a href="http://www.trolltech.com/faq/tech.html"&gt;Technical FAQ&lt;/a&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page keyfeatures21.htm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itle Key Features in Qt 2.1</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s usual, large sections of the documentation have been revised an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ots of new documentation has been adde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Much work went into existing classes, based on all the feedback we go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rom our users.  A warm thank you to you all at this point, w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onestly hope to satisfy most of your wishes with the new releas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Among the things that got a lot of polishing is the new geometr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anagement system that was introduced with the 2.x series.  Som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lasses, such as QBoxLayout, have been rewritten and many size hint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nd size policies were optimized.  As usual with newly introduc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ystems, the occasional bug has been fixed as well.  As a resul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ayout in Qt-2.1 is not only nicer but also faster.</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Big parts of the file dialog have been rewritten.  It is now</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ynchronized in terms of features with the common Windows dialo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ncluding fancy drag'n'drop and in-place renaming.  You can customiz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oth parts of the dialog, the front-end with info and preview widget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back-end with different network protocols (see the QFileDialog an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QNetworkProtocol documentation for detail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Especially interesting for dynamic Qt applications is the newl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ntroduced property system.  Many interesting things, from script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up to graphical user interface builders, become easier.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echnology requires a new macro Q_PROPERTY and a new revision of Qt'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eta object compiler (moc).  See the Qt documentation for detail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Due to strong customer demand, we added a cross-platform way to easil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mplement multi-document interfaces (known as 'MDI').  The widget i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alled QWorkspace and makes this task trivial.</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On X11, text dropping from Motif drag'n'drop applications has bee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dded, to make your Qt applications inter-operable with those Motif</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pplications that survived Y2K.</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The rich text system, first introduced in Qt 2.0, has been revis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part from great speed improvements, it now supports HTML tables a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ell as floating image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QMultiLineEdit, the text input field in Qt, got the missing word wrap</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unctionality.  It's probably the last big extension we will add t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at widget.  In Qt 3.0, it will be replaced by a fancier, faster an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ore powerful QTextEdit widget that also deals with different color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nd fonts in a way similar to the existing QTextView.</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Qt follows the respective GUI style guides even more closely.  Thi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ncludes honoring desktop settings, and keyboard shortcuts such a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trl-Z/Y for undo/redo in line edit and multi-line edit control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ialog handling for both modal and non-modal dialogs has been improv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o follow the platform conventions precisely.</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With QIconView, we added a powerful new visualization widget simila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o QListView and QListBox.  It contains optinally labelled pixmap</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tems that the user can select, drag around, rename, delete and mor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Compared to the previous release, we have managed to reduce overal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emory consumption while improving execution speed and feature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page bughowto.htm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itle How-To Report A Bug</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If you think you have found a bug in Qt, we would like to hea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out it so we can fix i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Before reporting a bug, please check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a class="r" href="http://www.trolltech.com/faq/"&gt;FAQs&lt;/a&gt; an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a class="r" href="http://www.trolltech.com/platforms/"&gt;Platform Notes&lt;/a&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n our web site to see if the issue is already known.</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Always include the following information in your bug repor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nl&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li&gt;The name and version number of your compil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li&gt;The name and version number of your operating system</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li&gt;The version of Qt you are using, and what configure options it wa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mpiled with.</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nl&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If the problem you are reporting is only visible run-time, try t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reate a small test program that shows the problem when run.  Ofte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uch a program can be made by simply doing some minor changes to on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f the many example programs in the &lt;tt&gt;qt/examples&lt;/tt&gt; directory.</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Please send the bug report t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a href="mailto:qt-bugs@trolltech.com"&gt;qt-bugs@trolltech.com&lt;/a&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page buyhowto.htm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itle How-To Buy Q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You can order the Qt Enterprise Edition and Qt Professional Editio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y printing out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a class="r" href="http://www.trolltech.com/purchase/orderform.html"&gt;ord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orm&lt;/a&gt; and faxing it to &lt;strong&gt;&lt;nobr&gt;+47 21 60 48 01&lt;/nobr&gt;&lt;/strong&gt;. Fo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rices, please see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a class="r" href="http://www.trolltech.com/pricing.html"&gt;Pricing an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vailability page.&lt;/a&gt;&lt;p&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e accept payment b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ul&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li&gt;Credit card (VISA, American Express, Mastercard, JCB)</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li&gt;Cheque (US or internationa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li&gt;SWIFT international bank transfer (see details on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a href="http://www.trolltech.com/purchase/orderform.html"&gt;order form&lt;/a&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ul&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lt;small&gt;(Due to restrictions imposed by the credit card companie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e cannot accept credit card orders via the web or e-mail; we mus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eceive the signed order form.)&lt;/small&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heques and order forms can also be sent by ordinary mail t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strong&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blockquote&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rolltech AS&lt;b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aldemar Thranes gate 98B&lt;b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0175 Oslo&lt;b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ORWAY&lt;b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blockquote&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strong&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For questions regarding purchase and pricing, please contact us a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a href="mailto:sales@trolltech.com"&gt;sales@trolltech.com&lt;/a&gt; or phon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nobr&gt;&lt;b&gt;+47 21 60 48 91&lt;/b&gt;&lt;/nob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page license.html</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itle Qt Free Edition License Agreemen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Qt Free Edition version 2.0 is distributed under the Q Public</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icense (QPL). It allows free use of Qt Free Edition for runn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oftware developed by others, and free use of Qt Free Edition fo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evelopment of free/Open Source software. There is &lt;a</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ref="http://www.trolltech.com/qpl/"&gt;more information about the QPL&lt;/a&gt; a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Trolltech web sit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For development non-free/proprietary software, the Qt Professiona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dition is available. It has a normal commercial library license, with</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one of the special restrictions of the QPL.</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r&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cente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1&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Q PUBLIC LICENS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version 1.0</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1&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b&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pyright (C) 1999-2000 Trolltech AS, Norway.&lt;b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veryone is permitted to copy and distribute this license documen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b&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center&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intent of this license is to establish freedom to share and change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oftware regulated by this license under the open source model.</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is license applies to any software containing a notice placed by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pyright holder saying that it may be distributed under the terms of</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Q Public License version 1.0.  Such software is herein referred to a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Software.  This license covers modification and distribution of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oftware, use of third-party application programs based on the Softwar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nd development of free software which uses the Softwar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2 align=cente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ab/>
        <w:tab/>
        <w:t xml:space="preserve"> Granted Right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2&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1. You are granted the non-exclusive rights set forth in this licens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provided you agree to and comply with any and all conditions in thi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icense.  Whole or partial distribution of the Software, or softwar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items that link with the Software, in any form signifies acceptance of</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this licens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2. You may copy and distribute the Software in unmodified form provid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that the entire package, including - but not restricted to - copyrigh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trademark notices and disclaimers, as released by the initial develop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of the Software, is distribute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3. You may make modifications to the Software and distribute you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modifications, in a form that is separate from the Software, such a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patches. The following restrictions apply to modification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blockquote&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a. Modifications must not alter or remove any copyright notices i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the Softwar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b. When modifications to the Software are released under thi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icense, a non-exclusive royalty-free right is granted to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initial developer of the Software to distribute your modificatio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in future versions of the Software provided such versions remai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available under these terms in addition to any other license(s) of</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the initial develop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blockquote&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4. You may distribute machine-executable forms of the Software o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machine-executable forms of modified versions of the Software, provid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that you meet these restriction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blockquote&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a. You must include this license document in the distribution.</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b. You must ensure that all recipients of the machine-executable form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are also able to receive the complete machine-readable source cod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to the distributed Software, including all modifications, withou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any charge beyond the costs of data transfer, and place prominen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notices in the distribution explaining thi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c. You must ensure that all modifications included in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machine-executable forms are available under the terms of thi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icens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blockquote&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5. You may use the original or modified versions of the Software t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compile, link and run application programs legally developed by you</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or by other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6. You may develop application programs, reusable components and oth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software items that link with the original or modified versions of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Software.  These items, when distributed, are subject to the follow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requirement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blockquote&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a. You must ensure that all recipients of machine-executable forms of</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these items are also able to receive and use the complet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machine-readable source code to the items without any charg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beyond the costs of data transfer.</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b. You must explicitly license all recipients of your items to us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and re-distribute original and modified versions of the items i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both machine-executable and source code forms. The recipients mus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be able to do so without any charges whatsoever, and they must b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able to re-distribute to anyone they choos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c. If the items are not available to the general public, and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initial developer of the Software requests a copy of the item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then you must supply on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blockquote&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2 align=cente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ab/>
        <w:t xml:space="preserve">    Limitations of Liabilit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2&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In no event shall the initial developers or copyright holders be liabl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or any damages whatsoever, including - but not restricted to - los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evenue or profits or other direct, indirect, special, incidental o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nsequential damages, even if they have been advised of the possibilit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f such damages, except to the extent invariable law, if any, provide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therwis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2 align=cente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ab/>
        <w:t xml:space="preserve">          No Warrant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2&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The Software and this license document are provided AS IS with NO WARRANT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F ANY KIND, INCLUDING THE WARRANTY OF DESIGN, MERCHANTABILITY AND FITNES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OR A PARTICULAR PURPOS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2 align=cente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Choice of Law</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2&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is license is governed by the Laws of Norway. Disputes shall be settl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y Oslo City Cour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page troll.html</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itle Company Information</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Trolltech AS is a computer software company. We provide software development tools and libraries, as well as expert consultancy services.&lt;/p&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Our flagship product is &lt;a href="http://www.trolltech.com/products/qt.html"&gt;Qt&lt;/a&gt;, the multi-platform, C++ Graphical User Interfaces toolkit. Qt enables you to build professional, efficient, portable and maintainable GUI applications quickly and easily.&lt;/p&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2&gt;Software that makes Sense&lt;/h2&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Our motto expresses the vision behind our products. We design our products to give our customers the feeling of &amp;quot;this is the way that things were always meant to be&amp;quot;.&lt;/p&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We know that it is crucial for our customers to have good tools for making good software. Therefore, we do not compromise our demands for superior design and technical quality when we develop our products.&lt;/p&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Trolltech is also known for providing top quality technical support to our customers. At Trolltech, support inquiries are handled by the most qualified developers and designers themselves.&lt;/p&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2&gt;History&lt;/h2&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Trolltech was founded in 1994. The core team of designers at Trolltech started developing Qt in 1992, and since then Qt has steadily expanded and improved. The first commercial version of Qt was in 1995. Since then, Trolltech has experienced rapid growth, and Qt is currently used in hundreds of successful software development projects world wide.&lt;/p&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2&gt;Contact Information&lt;/h2&gt;&lt;br clear="all"&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able cellpadding=3 cellspacing=0 border="0" width=100% bgcolor=#E5E5E5&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r&gt;&lt;th colspan=6 valign=top bgcolor=#A2C511&gt;Email&lt;/th&gt;&lt;/t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 width=3% rowspan=4&gt;&lt;br&gt;&lt;/td&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 colspan=2&gt;&lt;a href="mailto:info@trolltech.com"&gt;&lt;strong&gt;info@trolltech.com&lt;/strong&gt;&lt;/a&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 colspan=2&gt;&lt;a href="mailto:sales@trolltech.com"&gt;&lt;strong&gt;sales@trolltech.com&lt;/strong&gt;&lt;/a&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 width=3% rowspan=4&gt;&lt;br&gt;&lt;/td&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 width=3%&gt;&lt;br&gt;&lt;/td&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 width="44%" valign="top"&gt; General inquiries and questions. Please check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a href="http://www.trolltech.com/faq/"&gt;FAQ&lt;/a&gt; to see if your question is already answered there!&lt;/td&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 width=3%&gt;&lt;br&gt;&lt;/td&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 width="44%" valign="top"&gt; Inquires related to purchasing, pricing and availability of Trol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ech products&lt;/td&gt;&lt;/t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 colspan=2&gt;&lt;a href="mailto:www@trolltech.com"&gt;&lt;strong&gt;www@trolltech.com&lt;/strong&gt;&lt;/a&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 colspan=2&gt;&lt;a href="mailto:qt-bugs@trolltech.com"&gt;&lt;strong&gt;qt-bugs@trolltech.com&lt;/strong&gt;&lt;/a&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 width=3%&gt;&lt;br&gt;&lt;/td&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 valign="top"&gt; Comments about our web pages&lt;/td&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 width=3%&gt;&lt;br&gt;&lt;/td&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 valign="top"&gt; For bug reports. Please check the &lt;a href="http://www.trolltech.com/platforms"&gt;Platform Notes&lt;/a&gt; an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a href="http://www.trolltech.com/faq/"&gt;FAQ&lt;/a&gt; t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ee if the issue is already solv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gt;&lt;/t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r&gt;&lt;td width=3%&gt;&lt;br&gt;&lt;/td&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 colspan=4 valign=top&gt;Note that Trolltech uses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a href="http://maps.vix.com/rbl/"&gt;RBL&lt;/a&gt; an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a href="http://mail-abuse.org/rss/"&gt;RSS&lt;/a&gt; databases to cut down o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pam. If your mail server is listed, you will regrettably not be able t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end us mail. The &lt;a href="http://www.mail-abuse.org/tsi/"&gt;MAPS TSI&lt;/a&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ges provide information about how to secure your serv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gt;&lt;td width=3%&gt;&lt;br&gt;&lt;/td&gt;&lt;/t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r bgcolor="#ffffff"&gt;&lt;td bgcolor="#ffffff" cellspan="6"&gt;&lt;br&gt;&lt;/td&gt;&lt;/t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r&gt;&lt;th colspan=6 valign=top bgcolor=#A2C511&gt;Norway Office&lt;/th&gt;&lt;/t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 width=3% rowspan=4&gt;&lt;br&gt;&lt;/td&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 colspan=2&gt;&lt;strong&gt;Telephone&lt;/strong&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 colspan=2&gt;&lt;strong&gt;Street/Mail Address&lt;/strong&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 width=3% rowspan=4&gt;&lt;br&gt;&lt;/td&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 width=3%&gt;&lt;br&gt;&lt;/td&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 width="44%" valign="top"&gt; General inquiries: +47 21 60 48 00&lt;/td&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 width=3% rowspan=3&gt;&lt;br&gt;&lt;/td&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 width="44%" valign="top" rowspan=3&gt; Waldemar Thranes gate 98B&lt;br&gt; N-0175 Oslo&lt;br&gt; Norway&lt;/td&gt;&lt;/t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 colspan=2&gt;&lt;strong&gt;Telefax&lt;/strong&gt;&lt;/td&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 width=3%&gt;&lt;br&gt;&lt;/td&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 width="44%" valign="top"&gt; All inquiries: +47 21 60 48 01&lt;/td&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r bgcolor="#ffffff"&gt;&lt;td bgcolor="#ffffff" cellspan="6"&gt;&lt;br&gt;&lt;/td&gt;&lt;/t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r&gt;&lt;th colspan=6 valign=top bgcolor=#A2C511&gt;USA Office&lt;/th&gt;&lt;/t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 width=3% rowspan=4&gt;&lt;br&gt;&lt;/td&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 colspan=2&gt;&lt;strong&gt;Telephone&lt;/strong&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 colspan=2&gt;&lt;strong&gt;Street/Mail Address&lt;/strong&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 width=3% rowspan=4&gt;&lt;br&gt;&lt;/td&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 width=3%&gt;&lt;br&gt;&lt;/td&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 width="44%" valign="top"&gt; General inquiries: +1 408 567 0212&lt;/td&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 width=3% rowspan=3&gt;&lt;br&gt;&lt;/td&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 width="44%" valign="top" rowspan=3&gt; 3350 Scott Blvd.&lt;br&gt; Building 55, Suite 2&lt;br&gt; Santa Clara&lt;br&gt; CA 95054&lt;br&gt; USA&lt;/td&gt;&lt;/t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 colspan=2&gt;&lt;strong&gt;Telefax&lt;/strong&gt;&lt;/td&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 width=3%&gt;&lt;br&gt;&lt;/td&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 width="44%" valign="top"&gt; All inquiries: +1 408 567 0264&lt;/td&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able&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page mailinglists.html</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itle Mailing List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rolltech operates two mailing lists for Qt user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code&gt;qt-announce&lt;/code&gt; and &lt;code&gt;qt-interest&lt;/code&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2&gt;qt-announce&lt;/h2&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subscribers to this mailing list receives all official Trolltech</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nnouncements when new versions of Qt and other Trolltech product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re released, and other Trolltech announcements of general interes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o subscribe to the &lt;code&gt;qt-announce&lt;/code&gt; mailing list, simply pres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button below.</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cente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form enctype="text/plain" action="mailto:qt-announce-request@trolltech.com"&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input type=hidden name="magic" value="subscribe"&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input type=submit value="Subscribe to Qt Announcement Mailing List"&gt;&lt;/form&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center&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You can also subscribe by sending an email containing just the wor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t&gt;subscribe&lt;/tt&gt; or &lt;tt&gt;subscribe &lt;em&gt;your@email.address&lt;/em&gt;&lt;/tt&gt; to &lt;a</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ref="mailto:qt-announce-request@trolltech.com"&gt;qt-announce-request@trolltech.com&lt;/a&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To unsubscribe yourself from the &lt;code&gt;qt-announce&lt;/code&gt; mail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ist, similarly send an email containing just the wor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t&gt;unsubscribe&lt;/tt&gt; o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t&gt;unsubscribe &lt;em&gt;your@email.address&lt;/em&gt;&lt;/tt&gt; to &lt;a</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ref="mailto:qt-announce-request@trolltech.com"&gt;qt-announce-request@trolltech.com&lt;/a&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2&gt;qt-interest&lt;/h2&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is mailing list is a discussion forum for Qt users. Typical traffic</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s 5-10 messages per day.</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n archive of the messages from qt-interest is available on the Trol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ech web site: &lt;a class="r" href="http://www.trolltech.com/qt-interest/"&gt;Q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ailing List Archive&lt;/a&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o subscribe to the &lt;code&gt;qt-interest&lt;/code&gt; mailing list, send a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mail containing just the word &lt;tt&gt;subscribe&lt;/tt&gt; or &lt;tt&gt;subscrib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em&gt;your@email.address&lt;/em&gt;&lt;/tt&gt; to &lt;a</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ref="mailto:qt-interest-request@trolltech.com"&gt;qt-interest-request@trolltech.com&lt;/a&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o unsubscribe yourself from the &lt;code&gt;qt-interest&lt;/code&gt; mail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ist, similarly send an email containing just the wor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t&gt;unsubscribe&lt;/tt&gt; o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t&gt;unsubscribe &lt;em&gt;your@email.address&lt;/em&gt;&lt;/tt&gt; to &lt;a</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ref="mailto:qt-interest-request@trolltech.com"&gt;qt-interest-request@trolltech.com&lt;/a&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2&gt;snapshot-users&lt;/h2&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re is a special mailing list, &lt;tt&gt;snapshot-users@trolltech.com&lt;/tt&gt;, fo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iscussion of Qt snapshot-related issues. To subscribe, send a messag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ntaining just the word "subscribe" (without the quotes) to &lt;a</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ref="mailto:snapshot-users-request@trolltech.com"&gt;snapshot-users-request@trolltech.com&lt;/a&gt;. W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ncourage you to use this mailing list in stead of</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t&gt;qt-interest&lt;/tt&gt; for snapshot-specific issue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small&gt;Trolltech does not sell or in any way redistribute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ddresses on our mailing lists. We also employ active filtering t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nsure the mailing lists are virtually free from spam.&lt;/small&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page easteregg.html</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itle&gt;Qt Official Easter Egg&lt;/title&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meta http-equiv="refresh" content="60"; URL="easteregg2.html"&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ead&gt;&lt;body bgcolor="#ffffff"&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center&gt;&lt;h1&gt;Congratulations!&lt;b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You've found our oldest easter egg&lt;/h1&gt;&lt;br clear="all"&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lt;small&gt;No prizes, though&lt;/small&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center&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A friend of mine forwarded the following little snippet to m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robably because of my views on pretty pictures versus actual conten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t probably originates on USENET somewhere, but I don't know wher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blockquote&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t sounds like there may be a near-term need for a new</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ewsgroup in the alt.recovery hierarch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i, my name is Geoff and I was a N*tscapeaholic."</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i, Geoff."</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t started as a little Under Construction picture, then I foun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yself using graphics for horizontal rules and bullets.  The nex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ing I knew, I had GIF's for all of my text and my pages took</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onger to download than to rea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 guy I knew at work tried to get me hooked on PDF.  I saw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ower, and I was ready to make the switch.</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at's when a close friend of mine stepped in.  She eras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tscape from my hard drive and made me use Lynx.  Thanks to h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m here today and I'm ready to walk the long road back t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ntent deliver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blockquote&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me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page easteregg2.html</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itle&gt;Qt Official Easter Egg&lt;/title&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ead&gt;&lt;body bgcolor="#ffffff"&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center&gt;&lt;h1&gt;Congratulations!&lt;b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You've found our oldest easter egg&lt;/h1&gt;&lt;br clear="all"&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lt;small&gt;No prizes, though&lt;/small&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center&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A friend of mine forwarded the following little snippet to m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robably because of my views on pretty pictures versus actual conten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t probably originates on USENET somewhere, but I don't know wher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blockquote&gt;&lt;blink&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t sounds like there may be a near-term need for a new</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ewsgroup in the alt.recovery hierarch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i, my name is Geoff and I was a N*tscapeaholic."</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i, Geoff."</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t started as a little Under Construction picture, then I foun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yself using graphics for horizontal rules and bullets.  The nex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ing I knew, I had GIF's for all of my text and my pages took</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onger to download than to rea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 guy I knew at work tried to get me hooked on PDF.  I saw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ower, and I was ready to make the switch.</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at's when a close friend of mine stepped in.  She eras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tscape from my hard drive and made me use Lynx.  Thanks to h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m here today and I'm ready to walk the long road back t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ntent deliver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blink&gt;&lt;/blockquote&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me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page guibooks.html</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itle Books about GUI</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This is not a comprehensive list of books, there are many oth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ooks worth buying.  This is just a few GUI/UI books that don't gath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ust in our shelve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lt;b&gt;Programming with Qt&lt;/b&gt; by Kalle Dalheimer, ISBN 1-56592-588-2</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s a simple introduction to programming with Qt.  For those want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omething more than our short tutorial, this is i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a href="http://www.amazon.com/exec/obidos/ASIN/1565925882/trolltech/t"&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ead more or buy it.)&lt;/a&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lt;b&gt;The Design of Everyday Things&lt;/b&gt; by Donald Norma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SBN 0-38526774-6, is one of the classics of human interface desig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orman shows how badly something as simple as a kitchen stove can b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esigned, and everyone should read it who will design a dialog box,</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rite an error message, or design just about anything else humans ar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upposed to us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a href="http://www.amazon.com/exec/obidos/ASIN/0385267746/trolltech/t"&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ead more or buy it.)&lt;/a&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lt;a name="fowler"&gt;&lt;/a&gt;&lt;b&gt;GUI Design Handbook&lt;/b&gt; by Susan Fowl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SBN 0-07-059274-8, is an alphabetical dictionary of widgets and oth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user interface elements, with comprehensive coverage of each.  Each</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hapter covers one widget or other element, contains the mos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mportant recommendation from the Macintosh, Windows and Motif styl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guides, notes about common problems, comparison with other widget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at can serve some of the same roles as this one, etc.</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There is an &lt;a href="http://fast-consulting.com/chkbox.htm"&gt;exampl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hapter&lt;/a&gt; on the author's web sit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a href="http://www.amazon.com/exec/obidos/ASIN/0070592748/trolltech/t"&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ead more or buy it.)&lt;/a&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lt;b&gt;Macintosh Human Interface Guidelines&lt;/b&gt;, second edition, ISB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0-201-62216-5, is worth buying for the &lt;em&gt;don't&lt;/em&gt;s alone.  Eve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ough you're not writing Macintosh software, avoiding most of what i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dvises against will produce more easily comprehensible softwar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oing what it tells you to &lt;em&gt;do&lt;/em&gt; helps, to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a href="http://www.amazon.com/exec/obidos/ASIN/0201622165/trolltech/t"&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ead more or buy it.)&lt;/a&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is book is now availabl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a href="http://developer.apple.com/techpubs/mac/HIGuidelines/HIGuidelines-2.html"&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n the web&lt;/a&gt; and there is a</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a href="http://developer.apple.com/techpubs/mac/HIGOS8Guide/thig-2.html"&gt;Mac</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S 8 addendum.&lt;/a&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lt;b&gt;The Microsoft Windows User Experience&lt;/b&gt;, ISBN 1-55615-679-0,</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s Microsoft's look and feel Bible.  Indispensable for everyone wh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as customers that worship Microsoft, and it's quite good, to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a href="http://www.amazon.com/exec/obidos/ASIN/0735605661/trolltech/t"&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ead more or buy it.)&lt;/a&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Microsoft's guidelines are often available on the web, but hav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ccasionally been hidden in an impenetrable maze of javascrip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a href="http://msdn.microsoft.com/developer/userexperience/"&gt;Try and see.&lt;/a&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lt;b&gt;The Icon Book&lt;/b&gt; by William Horton, ISBN 0-471-59900-X, is a</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erhaps the only thorough coverage of icons and icon use in softwar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n order for icons to be successful, people must be able to do fou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ings with them: decode, recognize, find and activate them.  Thi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ook explains these goals from scratch and how to reach them, both</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ith single icons and icon families.  Some 500 examples are scatter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roughout the text, generally in groups of four or fiv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a href="http://www.amazon.com/exec/obidos/ASIN/047159900X/trolltech/t"&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ead more or buy it.)&lt;/a&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2&gt;&lt;nobr&gt;Buying these books from&lt;/nob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a href="http://www.amazon.com/text/"&gt;Amazon.com.&lt;/a&gt;&lt;/h2&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These books are made available in association with Amazon.com, ou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avorite on-line bookstore.  Here is more information abou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a href="http://www.amazon.com/exec/obidos/subst/help/shipping-policy.html/t"&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mazon.com's shipping options&lt;/a&gt; and it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a href="http://www.amazon.com/exec/obidos/subst/help/desk.html/t"&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ustomer service.&lt;/a&gt; When you buy a book by following one of thes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inks, Amazon.com gives about 15% of the purchase price t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a href="http://www.amnesty.org"&gt;Amnesty International.&lt;/a&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page qnetworkegg.html</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itle&gt;Food-for-thought Easter Egg&lt;/title&gt;&lt;/head&gt;&lt;body bgcolor="#ffffff"&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1 align="center"&gt;The Twelve Networking Truths&lt;/h1&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This is &lt;a href="http://info.internet.isi.edu/1/in-notes/rfc"&gt;RFC</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1925&lt;/a&gt; - copied in here since its truths are even less limited tha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author says.  5, 6, 6a and 7 in particular can often be quot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uring software development discussion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r&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able cellspacing="0" cellpadding="0" width="100%"&gt;&lt;t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 align="left" valign="top"&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etwork Working Group&lt;b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equest for Comments: 1925&lt;b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ategory: Informational&lt;b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gt;&lt;td align=right valign=top&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 Callon, Editor&lt;b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OOF&lt;b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1 April 1996</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r&gt;&lt;/table&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3&gt;Status of this Memo&lt;/h3&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This memo provides information for the Internet community.  This mem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does not specify an Internet standard of any kind.  Distribution of</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this memo is unlimite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3&gt;Abstract&lt;/h3&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This memo documents the fundamental truths of networking for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Internet community. This memo does not specify a standard, except i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the sense that all standards must implicitly follow the fundamenta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truth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3&gt;Acknowledgements&lt;/h3&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The truths described in this memo result from extensive study over a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extended period of time by many people, some of whom did not inten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to contribute to this work. The editor merely has collected thes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truths, and would like to thank the networking community fo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originally illuminating these truth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3&gt;1. Introduction&lt;/h3&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This Request for Comments (RFC) provides information about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fundamental truths underlying all networking. These truths apply t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networking in general, and are not limited to TCP/IP, the Interne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or any other subset of the networking community.</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3&gt;2. The Fundamental Truths&lt;/h3&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ol&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li&gt; It Has To Work.</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li&gt; No matter how hard you push and no matter what the priorit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you can't increase the speed of ligh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lt;ol type="a"&gt; &lt;li&gt; (corollary). No matter how hard you try, you</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can't make a baby in much less than 9 months. Trying to spe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this up &lt;em&gt;might&lt;/em&gt; make it slower, but it won't make i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happen any quicker. &lt;/ol&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li&gt; With sufficient thrust, pigs fly just fine. However, this i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not necessarily a good idea. It is hard to be sure where the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are going to land, and it could be dangerous sitting under them</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as they fly overhea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li&gt; Some things in life can never be fully appreciated no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understood unless experienced firsthand. Some things i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networking can never be fully understood by someone who neith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builds commercial networking equipment nor runs an operationa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network.</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li&gt; It is always possible to agglutinate multiple separate problem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into a single complex interdependent solution. In most case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this is a bad idea.</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li&gt; It is easier to move a problem around (for example, by mov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the problem to a different part of the overall network</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architecture) than it is to solve i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ol type="a"&gt; &lt;li&gt; (corollary). It is always possible to ad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another level of indirection. &lt;/ol&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li&gt; It is always something.</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ol type="a"&gt; &lt;li&gt; (corollary). Good, Fast, Cheap: Pick any tw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you can't have all three). &lt;/ol&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li&gt; It is more complicated than you think.</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li&gt; For all resources, whatever it is, you need mor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ol type="a"&gt; &lt;li&gt; (corollary) Every networking problem alway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takes longer to solve than it seems like it should.&lt;/ol&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li&gt; One size never fits all.</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li&gt; Every old idea will be proposed again with a different name an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a different presentation, regardless of whether it work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ol type="a"&gt; &lt;li&gt; (corollary). See rule 6a. &lt;/ol&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li&gt; In protocol design, perfection has been reached not when ther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is nothing left to add, but when there is nothing left to tak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away.</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ol&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3&gt;Security Considerations&lt;/h3&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This RFC raises no security issues. However, security protocols ar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subject to the fundamental networking truth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3&gt;References&lt;/h3&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The references have been deleted in order to protect the guilty an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avoid enriching the lawyer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3&gt;Author's Address&lt;/h3&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Ross Callon&lt;b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Internet Order of Old Farts&lt;b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c/o Bay Networks&lt;b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3 Federal Street&lt;b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Billerica, MA  01821&lt;b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b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Phone: 508-436-3936&lt;b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EMail: rcallon@baynetworks.com&lt;br&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r&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ote that the RFC is covered by its own copyright notice; the on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elow just covers this HTML pag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page licenses.htm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itle Licenses for Code Used in Q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Qt contains a little code that is not under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ink license.html QPL\endlink,</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lt;a href=http://www.gnu.org/copyleft/gpl.html&gt;GPL&lt;/a&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r the Qt Commercial License Agreement, but rath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under specific highly permissive license from the original author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is page lists the licenses used for that code, names the author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nd links to the points where it is use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rolltech gratefully acknowledges these and others contribution t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Qt.  We recommend that all programs that use Qt also acknowledge thes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ntributions, and quote all these license statements in an appendix</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o the documentation.</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quotelis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page geometry.htm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itle Window Geometry</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2&gt; Overview&lt;/h2&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QWidget provides several functions that deal with a widget'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geometry.  Some of these functions operate on the pure client area</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e. the window excluding the window frame), others include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indow frame. The differentiation is done in a way that covers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ost common usage transparently.</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dl&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dt&gt;&lt;strong&gt;Including the window frame:&lt;/strong&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dd&gt;x(), y(), frameGeometry(), pos() and mov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dt&gt;&lt;strong&gt;Excluding the window frame:&lt;/strong&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dd&gt; geometry(), width(), height(), rect() and siz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dl&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ote that the distinction only matters for decorated top-leve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idgets. For all child widgets, the frame geometry is equal to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idget's client geometry.</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is image shows most of the functions in us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center&gt;&lt;img src="geometry.png" alt="Illustrating image"&gt;&lt;/center&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2&gt; Unix/X11 peculiarities &lt;/h2&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n Unix/X11, a window does not have a frame until the window manag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ecorates it. This happens asynchronously at some point in time aft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alling show() and the first paint event the window receives - or i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oes not happen at all. Keep in mind that X11 is policy-free (other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all it flexible). Thus you cannot make any safe assumption about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ecoration frame your window will get. Basic rule: There's always on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user who uses a window manager that breaks your assumption, and wh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ill complain to you.</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urthermore, a toolkit cannot simply place windows on the screen. Al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Qt can do is to send certain hints to the window manager. The window</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anager, a separate process, may either obey, ignore or misunderstan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m. Due to the partially unclear Inter-Client Communicatio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nventions Manual (ICCCM), window placement is handled quit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ifferently in existing window manager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X11 provides no standard or easy way to get the frame geometry onc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window got decorated. Qt solves this problem with nifty heuristic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nd clever code that works on a wide range of window managers tha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xist today. Don't be surprised if you find one where frameGeometr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eturns bogus results, though.</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X11 also does not provide a way to maximize a window.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howMaximized() function in Qt therefore has to emulate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eature. Its result depends totally on the result of frameGeometr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nd the capability of the window manager to do proper window</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lacement, both of which cannot be guarantee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2&gt;Restoring a Window's Geometry&lt;/h2&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 common task in modern applications is to restore a window's geometr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n a later session. On Windows, this is basically storing the resul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f geometry() and calling setGeometry() in the next session befor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oing show(). On X11, this won't work because an invisible window</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oesn't have a frame yet. The window manager would decorate the window</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ater. When this happens, the window shifts towards the bottom/righ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rner of the screen depending on the size of the decoration frame. X</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oretically provides a way to avoid this shift. Our tests hav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hown, though, that almost all window managers fail to implement thi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eatur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 workaround is to call setGeometry() after show(). This has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wo disadvantages that the widget appears at a wrong place for a</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illisecond (results in flashing) and that currently only ever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econd window manager gets it right. A safer solution is to stor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oth pos() and size() and to restore the geometry using resize() an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ove() before calling show(), as demonstrated in the follow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xampl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d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MyWidget* widget = new MyWidge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QPoint p = widget-&gt;pos();</w:t>
        <w:tab/>
        <w:t>// store positio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QSize s = widget-&gt;size();</w:t>
        <w:tab/>
        <w:t>// store siz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widget = new MyWidge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widget-&gt;resize( s ); </w:t>
        <w:tab/>
        <w:t>// restore siz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widget-&gt;move( p ); </w:t>
        <w:tab/>
        <w:t>// restore positio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widget-&gt;show();</w:t>
        <w:tab/>
        <w:tab/>
        <w:t>// show widge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ndcod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is method works on both MS-Windows and most existing X11 window</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anager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