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dict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Ascii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char* keys.  QAsciiDict cannot handle Unicode keys,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template which uses \l QString keys.  A QDict has the same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char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AsciiDict::QAscii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Ascii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scii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Ascii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only the 26 standard letters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nch or German accents or Scandinavi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scii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Ascii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Ascii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