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ortedlist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 then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Collection::Item s1, Q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