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object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paradigm. On the negative side, its static nat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ity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one example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++,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dubbed &lt;a href="signalsandslots.html"&gt;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ueryable and designable &lt;a href="properti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werful &lt;a href="eventsandfilters.html"&gt;events and event filter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coped &lt;a href="i18n.html"&gt;string translation for internationaliza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phisticated interval driven &lt;a href="timers.html"&gt;tim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ierarchical and queryable &lt;a href="objecttre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&lt;/a&gt;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s which become "dangling pointers"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&lt;a href="metaobjects.html"&gt;Meta Object System&lt;/a&gt;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own &lt;a href="moc.html"&gt;Meta Object Compiler (moc)&lt;/a&gt;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 Object System a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true component GU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tiliz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  <w:tab/>
        <w:tab/>
        <w:tab/>
        <w:tab/>
        <w:t>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</w:t>
        <w:tab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</w:t>
        <w:tab/>
        <w:tab/>
        <w:t>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</w:t>
        <w:tab/>
        <w:tab/>
        <w:tab/>
        <w:t>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</w:t>
        <w:tab/>
        <w:t>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metaobjects.html Meta Object System \endlink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bject communication through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 - \c Q_OVERRIDE -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ad method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write method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stored" that indicates persisten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ored, but a few janus-faced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: That property i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it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set method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follow its surroundings, and no call to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Font() can me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designable" that indicates whether a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designable in a GUI Designer.  Most are, but e.g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isDown() can't be designed.  The user can press butt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 can make the program press its ow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class in use.  Thes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QButton * b and QObject * 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s much better diagnostics at compile time.  When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preferred.  However, since you can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perties for any QObject through its \link QMeta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Object() \endlink setProperty() can give you control 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\l QObject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etaObject::propertyNames() returns the names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\l QMetaObject::property() returns the propert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property: a \l QMetaProper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ORED bool] [DESIGNABLE bool] [RESET resetFunc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-&gt;setProperty( "priority", "VeryHigh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not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STORE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 and \c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Stored makes only sense for writable properti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er program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, otherwis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nt didn't understand why this exists, so he left it out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it into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ASSINFO( "Status", "Very nice cla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, in Qt,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ac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such a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\l QResizeEvent is an excellent example, subclasses 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event-specific functions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and so on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icated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rather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a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odd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very powerful, but it also slows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every single event in the entire application,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t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o fit the needs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ll.  For example, a \l QAccel (keyboard accelerat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right window, so when the user closes tha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gives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shows 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/child relationship: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child widget, i.e. it is displayed in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is graphically clipped by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us, when the the application delete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been closed, the message box' OK button is delet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you would want, because the button is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lete a child object yourself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its parent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hat could often result in the application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oolBar objects, and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ice the change and reconfigure it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