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stack.doc   2.2.4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Stack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a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tack qsta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tack class is a template class that provides 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ack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QStack\&lt;X\&gt; to create a stack that operates on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ack is a Last In, First Out (LIFO) structure. Items ar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 of the stack with push() and retrieved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po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Stack::QStack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nd empt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Stack::QStack (const QStack&lt;type&gt;&amp; 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tack by making a shallow copy of another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Stack::~QStack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stack.  All items will be delet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Stack&lt;type&gt;&amp; QStack::operator= (const QStack&lt;type&gt;&amp; 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ontents of this stack by making a shallow copy of another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currently in this stack will be delet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bool QStack::isEmpty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s the stack contains no elements to be \link pop() popped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void QStack::push (const type* 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n element to the top of the stack.  La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Stack::pop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top item from the stack and return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bool QStack::remove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top item from the stack and deletes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Delete() is TRUE.  Returns TRUE if there was an item to p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Stack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stack, deleting th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uint QStack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Stack::top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n the stack (most recently pus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Stack::operator type* ()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n the stack (most recently pus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Stack::current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n the stack (most recently pus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bool QStack::autoDelet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QCollection::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void QStack::setAutoDelete( bool enable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QCollection::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