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appicon.doc   3.0.0   edited Sep 3 17:3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Application Icon Usag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appic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etting the Application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con, typically displayed in the upper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p-level windows, is set b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Icon() method on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hange the icon of the executable appl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s it is presented on the desktop (i.e. prior to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), it is necessary to employ another, platfor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etting the Application Ico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reate an ICO format bitmap file that contains the icon im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ne with e.g. Microsoft Visual C++: Select "File|New...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"File" tab in the dialog that appears, and choose "Icon".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 not need to load your application into Visual C++; here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ing its icon 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ICO file in the source code directory of your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 the name, "myappico.ico". Then, create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e.g. "myapp.rc" in which you put a single line of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_ICON1               ICON    DISCARDABLE     "myappico.ico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assuming you are using qmake to generate your makefiles,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your "myapp.pro"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FILE = myapp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e your makefile and your application. The .exe file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with your icon in e.g. 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se qmake, the necessary steps are: first, run the "rc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the .rc file, then link your application with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