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unctions.doc   3.0.1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of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