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3   edited Oct 31 1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can be used a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