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ache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cache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that can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a prime number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has an associated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st, the cache will start throwing out the older (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 comparison includes all letters in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 recently 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because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key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key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. The current() and currentKey() fun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current cache item and its key. The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t() return TRUE if the iterator points to the first or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che respectively. The isEmpty() function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s empty, and count()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fore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