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ac.doc   3.0.6   edited Jul 22 05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