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6   edited May 23 16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6   edited May 23 16: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on both Unix/Linux and Windows/95/NT, in Net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xplorer, and any other web browser suppor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{$QTDIR/extensions/nsplugin/sr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 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{extensions/nsplugin/src}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\c{signal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\c{http://...}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e.g. by editing Apache's \c{mime.types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s are viewed via a \c{file://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Qt needs to be built as a static library when building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Plugins must be named \c{np}\e{name}\c{.d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ef:}\e{name}\c{.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c{/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any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