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c.doc   3.0.6   edited Sep 23 12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