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rinput-qws.doc   3.0.6   edited Aug 26 12:3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\c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TtyKeyboard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Vr41xxButtons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VFbKeyboard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newKeyboardHandler()}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palmtop/ Qt Palmto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