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qcollection-compat.doc   3.0.6   edited Oct 12 2001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Collection fak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qarray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QArray Class Reference (obsole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qarray.h&gt;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Array class has been renamed &lt;b&gt; \l QMemArray &lt;/b&gt; in Qt 3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qcollection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QCollection Class Reference (obsole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qcollection.h&gt;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Collection class has been renamed &lt;b&gt; \l QPtrCollection &lt;/b&gt; in Qt 3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qlist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QList Class Reference (obsole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qlist.h&gt;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List class has been renamed &lt;b&gt; \l QPtrList &lt;/b&gt; in Qt 3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qlistiterator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QListIterator Class Reference (obsole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qlist.h&gt;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ListIterator class has been renamed &lt;b&gt; \l QPtrListIterator &lt;/b&gt;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t 3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qqueu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QQueue Class Reference (obsole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qqueue.h&gt;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Queue class has been renamed &lt;b&gt; \l QPtrQueue &lt;/b&gt; in Qt 3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qstack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QStack Class Reference (obsole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qstack.h&gt;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Stack class has been renamed &lt;b&gt; \l QPtrStack &lt;/b&gt; in Qt 3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qvector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QVector Class Reference (obsole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qvector.h&gt;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Vector class has been renamed &lt;b&gt; \l QPtrVector &lt;/b&gt; in Qt 3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