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table.doc   3.0.6   edited Oct 8 16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class documentation for details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able-examples.html Qt table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