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ession.doc   3.0.7   edited Oct 7 13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running applications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,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their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include applications running on differen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an multipl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Shutting a session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they want to log out. A system might als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hutdown in an emergency situation, for example, if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lost. Clearly there is a significant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ypes of shutdown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specifying exactly which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 Protocols and support on differen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and MS-Windows, there is nothing like comple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or applications yet, i.e. no restoring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They do support graceful logouts whe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portunity to cancel the process after getting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 This is the functionality that correspond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has supported complete session management since X11R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Getting session management to work with Q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reimplementing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targeting the MS-Windows platform, this is al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provide. Ideally, your application should provide a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ession.png A typical dialog o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(only supported on X11R6 at pres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take care of saving the application's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of restoring the state in the next life cyc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ould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occur. (See \l QSession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aving/restoring the state of a particula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a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you must identify your top level widge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pplication-wide object names (see \l{QObject::setName()}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 must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 are given the same unique names they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Testing and debugging session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support on Mac OS X and Windows is fair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ck of this functionality i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Simply shut the session down and verify that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expected. It may be useful to launch anoth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integrated development environment, before star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other application will get the shutdow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thus permitting you to cancel the shutdown.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log in again after each test run, which i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, but is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call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aunch your application from the new xterm window. It wi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utomatically to the session manager. You can check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s to save their unsaved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