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list.doc   3.0.7   edited Oct 2 10: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 class is a template class that provides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class is indexable and has a \link at()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\endlink and a \link current() current item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corresponds to index position 0. The current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 l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ing auto-deletion tells the list to delete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 The default is to not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would cause a memory leak in the exampl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tself, i.e.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insert(), inSort() and append() call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list and reimplement newItem() to hav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PtrLis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list items. This function is called from 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compare list item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const type*). If you only want to deal with point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unctions that compare pointers instea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Ref(const type*). These functions are somewha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ems are stored as \c void* in an internal QLN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olds pointers to the next and previous list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urrentNode(), removeNode(), and takeNode()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n the QLNode, but they should be used with c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onent of the 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 class defined in \l qstrlist.h is a list of \c char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implements newItem(), deleteItem() and compareItems().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StringList for a list of Unicode Q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list is \link append() appended\endlin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is first cleared and then each item in \a list i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) appended\endlink to this list. Only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(shallow copy)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list with \a list. Returns TRUE if the lis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list by the result of the virtual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p sort algorithm is used for sorting.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(n*log n) comparisons. This is the asymptotic optimal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s in your list support operator&lt;() and operator==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0 to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sively). 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order depends on the virtual compareItems() func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ust be inserted with inSort() to maintai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Using inSort() is slow. An alternative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ots of items, is to simply append() or insert()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sort(). inSort() takes up to O(n) compare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n items in your list will need O(n^2) compare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) only needs O(n*log n) for the same task. So use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you already have a presorted list and want to inser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ed item becomes the current list i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ndex is i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current item isn't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Ref(), take(), clear(), setAutoDelete(), compareItem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item is in th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list. Returns TRUE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the list i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tem in the list becomes the new current lis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s out of range. The valid range is \c{0..(count() -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current item out of the list without deleting it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fter the removed item becomes the new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emoved item is not the last item in the list.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s removed, the new last item becomes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is set to 0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\a node out of the list without deleting its item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item succeeding this item or to the preceding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ken item 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\a item with each list item using compareItems(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nd item and returns the index of this item. If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, the list sets the current item to 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findNext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Next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 is much faster than contains(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() compares \a item with each list i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, whereas 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list item to this item if \a index is 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very efficient.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last item, or current item, whichever is closest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current list item. The return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the current item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item. The current i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0 (implies that the current index is -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can be kept and removed later using removeNod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, or 0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st item; 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succe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la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preceding the current item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the current item is 0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 was the first item, the current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current item was 0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must be of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ListIterator class provides an 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ListIterator\&lt;X\&gt; to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is simila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.html#example example in the QPtrList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, but it uses QPtrListIterator. The class Employ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st iterator is a more robust way of traver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using the QPtrList member functions \link 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\endlink(), \link QPtrList::next() nex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::current() current\endlink(), etc., as many it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has its own current list item and can get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list items. It doesn't modify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removed from the list, all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em are updated to point to QPtrList::current()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lis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fir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urrent iterator item is the last list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last list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 If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before the first item in the list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list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list is emp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0 and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 makes the prec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first item in the lis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Makes a copy of the iterator \a i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\l{QString}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can make deep or shallow copies of the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data is copied into that memory.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dvantage of shallow copies is that because a po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leted only once, the program must put all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place and know when it is safe to delete them (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re no longer referenced by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. This can make the program more complex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ies is that they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(see setAutoDelete()). Thus, by default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 string comparison. The inSort(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strings in sorted order. In general it is fastes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 (shallow copy) if the other li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IList class provides a doubly-linked list of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List is identical to QStrList except that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Items() function is reimplemented to compar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ly. The inSort() function inserts str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order. In general it is fastest to insert the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me and sort() at the end; inSort() is useful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dd a few extra 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list of strings. Will make dee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strings if \a deepCopies is TRUE, or use shallow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deepCopie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ort() requires that compareItems() is implemented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list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StrListIterator class is an iterator for the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ass is a QPtrListIterator\&lt;char\&gt; instance. It can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