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dict.doc   3.1.0   edited Oct 16 11:4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Dict class is a template class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non-Unicode, plain 8-bit \c char* key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template. A QDict has the same perform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. If you want to have a dictionary that maps Q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s use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() of the dictionary is very important.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performance, you should use a suitably large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means equal to or larger than the maximum expec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ctionary items. Size is set in the constructor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with 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insert(); 0 pointers cannot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removed with remove(). All the items in a diction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moved with clear(). The number of items in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count(). If the dictionary contains no items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. You can change an item's value with replace().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oked up with operator[](), or with find() which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value or 0 if the given key does not exis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n item out of the dictionary with tak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setAutoDelete(TRUE) for a dictionary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behaviour is no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hen they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is inserted, the key is converted (hashed)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dex into an internal hash array. This makes lookup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equal keys are allowed. When inserting two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key, only the last inserted item will be accessible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, first out) 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DictIterator class can traverse the dictionary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order. Multiple iterators may independently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a dictionary, only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, not the item itself, i.e. a shallow copy is ma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make the dictionary copy all of the item's data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dictionary and reimplement newItem() if you wan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QDic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 // QString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 // See Q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styleList = QStyleFactory::sty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List.s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int&gt; letter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QStringList::Iterator it = styleList.begin(); it != styleList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Name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Accel = sty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etterDict[styleAccel.left(1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 uint i = 0; i &lt; styleAccel.length(); i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! letterDict[styleAccel.mid( i, 1 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yleAccel = styleAccel.insert( i, '&amp;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tterDict.insert(styleAccel.mid( i, 1 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yleAccel = "&amp;" + styleAcc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terDict.insert(styleAccel.left(1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new QAction( styleName, QIconSet(), styleAccel, pare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are using the dictionary to provide fas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keys, and we don't care what the values 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s used to generate a menu of QStyles, each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 key (or no accelerator if there are no unus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irst obtain the list of available styles, then sort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menu items will be ordered alphabetically. Next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of int pointers. The keys in the dictionary 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haracter long, representing letters that have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s. We iterate through our list of style n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f the style name is in the dictionary, i.e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we iterate over all the characters in the style na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can find a letter that hasn't been used. If we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letter we put the accelerator ampersand (&amp;) in fron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that letter to the dictionary. If we can't find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the style will simply have no accelerator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of the style name is not in the dictionary we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lerator and add it to the dictionary. Finally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ction for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DictIterator, QAsciiDict, QIntDict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a prime that's slightly larger than the expec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). This makes the hash distribution better which wil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ast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keys which dif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se are consider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) is TRUE, each value is deleted.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,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 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key \a key with valu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does not have to be unique. If multiple item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key, only the last item will b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key,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\a key from the dictionary.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, i.e. if the item is in the dictionary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with \a key out of the dictionary with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the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ey, or 0 if the ke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versal order is arbitrary; when we speak of the "fir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st" and "next" item we are talking in terms of thi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are referring to the removed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xt item in the (arbitrary)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pointers to line edi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, then iterate over the dictionary printing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dictionary, \a dict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ontext means first in the arbitr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ov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iterator, making the first item the first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 this context means first in the arbitrary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Returns a pointer to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is empty it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next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next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