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HOWTO-Framebuffer.doc   3.1.0   edited Apr 10 2002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indowsystem-specific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mb-framebuffer-howto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Enabling the Linux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ly a short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l file:/usr/src/linux/READ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file:/usr/src/linux/Documentation/fb/ for detail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detailed explana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http://www.linuxdoc.org/HOWTO/Framebuffer-HOWTO.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Make sure that you have the Linux kernel source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file:/usr/src/linux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Log in as root and \c cd \c /usr/src/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Configure the kern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menu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"Code maturity level options" and set "Prom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and/or incomplete code/driver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select "Console drivers" and set "Support for fram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s" to built-in (even if it says EXPERIMENTAL). Then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river. Most modern graphics cards can use the "VESA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console"; use that or a driver that specifically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video card. Finally, enable "Advanced low level driver op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make sure that 16 and 32 bpp packed pixel support are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are finished, chose exit and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Compile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dep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bz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kernel should now be in arch/i386/boot/bz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Copy the kernel to the boo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 arch/i386/boot/bzImage /boot/linux.vesafb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Edit /etc/lilo.co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Keep a backup of \l file:/etc/lilo.conf, and have a rescu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. If you make a mistake, the machine may not 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\l file:/etc/lilo.conf specifies how the system boo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cise contents of the file varies from system to system.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LO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= /dev/hd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ay = 30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= /boot/vmlinu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t = /dev/hd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=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-only # Non-UMSDOS filesystems should be mounted read-only f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=/dev/hda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=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=/dev/hd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a new "image" section that is a copy of the first one,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age = /boot/linux.vesafb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= Linux-vesafb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 it just above the first imag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a line before the image section saying \c{vga = 791}. (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24x768, 16 bpp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above example, lilo.conf would now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LO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= /dev/hd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ay = 30 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= 791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= /boot/linux.vesa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t = /dev/hd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= Linux-vesa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-only # Non-UMSDOS filesystems should be mounted read-only f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= /boot/vmlinu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t = /dev/hd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=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-only # Non-UMSDOS filesystems should be mounted read-only f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=/dev/hda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=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=/dev/hd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change any existing lines in the file; just add new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o make the new changes take effect, run the lilo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l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Reboot the system. You should now see a penguin logo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is boo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 more than one on a multi-processor mach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If it does not boot properly with the new kernel, you can bo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ld kernel by entering the label of the old image sec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LO prompt. (with the example lilo.conf file, the old lab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ux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at does not work (probably because of an error in lilo.conf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t the machine using your rescue disk, restor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:/etc/lilo.conf from backup and re-run li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esting: Here's a short program that opens the frame buffer and dra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dient-filled red squ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unistd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fcntl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linux/fb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mman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fbfd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fb_var_screeninfo v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fb_fix_screeninfo f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int screensize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*fbp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x = 0, y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int location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pen the file for reading and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bfd = open("/dev/fb0", O_RDW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!fbfd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Error: cannot open framebuffer device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The framebuffer device was opened successfully.\n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Get fixed scree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ioctl(fbfd, FBIOGET_FSCREENINFO, &amp;finfo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Error reading fixed information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Get variable scree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ioctl(fbfd, FBIOGET_VSCREENINFO, &amp;vinfo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Error reading variable information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%dx%d, %dbpp\n", vinfo.xres, vinfo.yres, vinfo.bits_per_pixel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Figure out the size of the screen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size = vinfo.xres * vinfo.yres * vinfo.bits_per_pixel / 8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Map the device 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bp = (char *)mmap(0, screensize, PROT_READ | PROT_WRITE, MAP_SHA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fbfd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(int)fbp == -1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Error: failed to map framebuffer device to memory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(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The framebuffer device was mapped to memory successfully.\n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= 100; y = 100;       // Where we are going to put the pix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Figure out where in memory to put the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y = 100; y &lt; 300; y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 x = 100; x &lt; 300; x++ )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ocation = (x+vinfo.xoffset) * (vinfo.bits_per_pixel/8) 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(y+vinfo.yoffset) * finfo.line_lengt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( vinfo.bits_per_pixel == 32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(fbp + location) = 100;        // Some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(fbp + location + 1) = 15+(x-100)/2;     // A little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(fbp + location + 2) = 200-(y-100)/5;    // A lot of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(fbp + location + 3) = 0;      // No 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 else  { //assume 16bp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b = 1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g = (x-100)/6;     // A little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r = 31-(y-100)/16;    // A lot of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signed short int t = r&lt;&lt;11 | g &lt;&lt; 5 | b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((unsigned short int*)(fbp + location)) = 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nmap(fbp, screen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fbf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