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xml-sax-walkthrough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 the 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xml.html#sax2Intro Introduction to SAX2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uickStar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pars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\link xml.html#sax2Intro Introduction to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QXmlContentHandler::startDocu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 eventual prefix denoting the \link xml.html#namespace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amp;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