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wizard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wizar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