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appicon.doc   3.2.0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Application Icon Usag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appic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etting the Application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con, typically displayed in the top-left corn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top-level windows, is set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Icon() method on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hange the icon of the executable appl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s it is presented on the desktop (i.e. prior to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), it is necessary to employ another, platfor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etting the Application Ico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reate an ICO format bitmap file that contains the icon im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with e.g. Microsoft Visual C++: Select "File|New...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"File" tab in the dialog that appears, and choose "Icon".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not need to load your application into Visual C++; her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ing the icon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ICO file in your application's source code director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ith the name, "myappico.ico". Then, create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e.g. "myapp.rc" in which you put a single line of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_ICON1               ICON    DISCARDABLE     "myappico.ico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ssuming you are using \link qmake-manual.book qmak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your makefiles, add this line to your "myapp.pro"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FILE = myapp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e your makefile and your application. The .exe file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with your icon e.g. in 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\link qmake-manual.book qmake\endlink,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are: first, run the "rc" program on the .rc file, then lin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 the resulting .r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etting the Application Icon on Mac OS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con, typically displayed in the application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is set by calling QWidget::setIcon() on a top-level widge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hat the program could appear in the application doc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function call, in which case a default icon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bouncing ani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the correct icon appears, both when the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launched, and in the Finder, it is necessary to emplo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dependent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any programs can create icon files (\c .icns), th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is to use the \e{Icon Composer} program supplied by Apple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/Application folder). \e{Icon Composer} allows you to impor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zed icons (for use in different contexts) as well as the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o with them. Save the set of icons to a file in your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\link qmake-manual.book qmake\endlink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ke files, you only need to add a single line to your \c 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. For example, if the name of your ic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myapp.icns}, and your project file is \c{myapp.pro}, add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{myapp.pro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FILE = myapp.ic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nsure that \link qmake-manual.book qmake\endlink pu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in the proper place and creates an \c{Info.plist} ent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\link qmake-manual.book qmake\endlink, you mu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nu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reate an Info.plist file for your application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ListEditor, found in Developer/Applic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ssociate your .icns record with the CFBundleIconFile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plist file (again, using the PropertyListEdi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py both the icns and your Info.plist into your application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