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xform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xfor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ansformed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