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atastreamformat.doc   3.2.2   edited Sep 3 12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lways cast integers to a Qt integer type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read back into the same Qt integer type wh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image is null a "null image" marker is sa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image is saved in PNG or BMP forma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ream version). If you want control of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the image into a QBuffer (using QImageIO) a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