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sortedlis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Ptr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,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Pt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; each item in \a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PtrCollection::Item s1, QPtr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