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ws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\e on Linux/x86 \e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\c config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Framebuffer HOWTO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.QtEmbedded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eight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mooth fonts. This multiplier will be reduced to a configur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 (i.e. 4-level and 16-level shading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ouseHandler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