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howimg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howim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ho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