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Bring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cd %QTDIR%\tools\designer\integration\qmsdev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nmake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 | Customize | 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 If this did not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suggest you contact your friendly Trolltech Support team giv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par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addins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offers a few things that you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nding.  All you need to do is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for you.  When you have finished with the form in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e it and it will appear in a ready made Qt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skeleton in a project which you will need to populate with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,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, or you can  use it to insert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to allow you to edit your newly created dialog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ui file. 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Qt Designer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e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will allow you to easily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.dsp file which you can insert i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.  When you click the 'Open Qt Project' button, jus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qmake project file (.pro) and then click OK. 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hen it has done which tells you to insert the newly created .d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will create a qmake project (.pro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project so that you can easily copy  the fil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and be able to use qmake to create a Makefile on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  All you need to do is make the project you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the current project and click on the button.  Just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Q_OBJECT and click th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hand, you don't need to use this if you used any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buttons.  It can also be invoked by using the Ctrl+Shift+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