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nvvar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 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: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hould be a multiple of 90 degrees rotatio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\&lt;x\&gt;, 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his tells Qt/Embedded to where to find it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ir should be in \c $QTDIR/etc/fonts/. If undefined it'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