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bject.doc   3.3.0   edited Nov 7 16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Object Model provides very efficient 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bject paradigm. But the C++ Object Model's static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ile in certain problem domains.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a domain that requires both runtime efficienc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of flexibility. Qt provides this, by combining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flexibility of the Qt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dds these features to 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very powerful mechanism for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called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eryable and designable \link properti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ies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werful \link eventsandfilters.html events and event filters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textual \link i18n.html string translation for internationalization \end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ophisticated interval driven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it possible to elegantly integrate many task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-driven GUI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ierarchical and queryable \link objecttrees.htm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 \endlink that organize object ownership in a natural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arded pointers, \l QGuardedPtr, that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when the referenced object is destroyed, unlik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which become "dangling pointers" when their objec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Qt features are implemented with 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based on inheritance from \l QObject. Other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mmunication mechanism and the dynamic propert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link metaobjects.html Meta Object System \endlin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Qt's own \link moc.html Meta Object Compiler (moc)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a C++ extension that mak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uited to true component GUI programming. Although templ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tend C++, the Meta Object System provides benefi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that cannot be achieved with templates; se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.html Why doesn't Qt use templates fo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?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Object, the base class of all Qt objects, provides the basic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. With \l QObject::startTimer(), you start a tim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interval in milliseconds as argument. The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teger timer id. The timer will now "fire" every \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, until you explicitly call \l QObject::kill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echanism to work, the application must run i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You start an event loop with \l QApplication::exec(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fires, the application sends a QTimerEvent, and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aves the event loop until the timer event is pro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a timer cannot fire while your application is bus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In other words: the accuracy of timer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ractically no upper limit for the interval value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is possible). The accuracy depends on the underly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indows 95/98 has 55 millisecond (18.2 tim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; other systems that we have tested (UNIX X11 and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1 milli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PI for the timer functionality is \l QTimer.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regular timers that emit a signal when the timer fi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\l QObject so that it fits well into the ownershi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GUI programs. The normal way of using i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 * counter = new QTimer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counter, SIGNAL(timeou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updateCaption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-&gt;start( 1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timer is made into a child of this widget,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is deleted, the timer is deleted too. Next, it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onnected to the slot that will do the work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imer also provides a simple one-shot timer API. \l QButton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the button being pressed down and then (0.1 seconds later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hen the keyboard is used to "press" a butt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er::singleShot( 100, this, SLOT(animateTimeout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seconds after this line of code is executed, the sam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Timeout() slo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outline of a slightly longer example that combin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via signals and slots with a QTimer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how to use timers to perform intensive calcul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application without block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Mandelbrot class uses a QTimer to calculate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et one scanline at a time without blocking the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herits QObject to use signals and slots. Calling 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. The done() signal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s finished. Note that this example is not complete,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ndelbrot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 // required for signals/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delbrot( QObject *parent=0, const ch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ta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l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imer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tructs and initializes a Mandelbr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elbrot::Mandelbrot( QObject *parent=0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QObject( parent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( &amp;timer, SIGNAL(timeout()), SLOT(calculate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tarts the calculation task. The internal calculate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 be activated every 1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timer.isActive() ) // not alread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art( 10 );   // timeout every 1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culates one 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mits the done() sign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ndelbrot::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               // perform the calculation for a sca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nished ) {  // no more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.st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operti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ophisticated property system similar to thos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compiler vendors. However, as a compil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independent library, Qt cannot rely on non-standar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ike \c __property or \c [property]. Our solut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any standard C++ compiler on every platform we support. It'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ta-object system that also provides objec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_PROPERTY macro in a class declaration decl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Properties can only be declared in classes that inheri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 A second macro, \c Q_OVERRIDE, can be used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an inherited property in a subclass. (See \link #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VERRID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er world, a property appears to be similar to a dat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perties have several features that distinguish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read function. This alway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write function. This is optional: read-only properties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sDesktop() do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stored" that indicates persistence. Mos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, but a few virtual properties are not. For exampl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minimumWidth() isn't stored, since it's just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::minimumSize(), and has no data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reset function to set a property back to its contex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. This is very rare, but for example, \l QWidget::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is, since no call to \l QWidget::setFont() can mean '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pecific fo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n attribute "designable" that indicates whether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perty available in a GUI builder (e.g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-manual.book Qt Designer\endlink). For most properti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, but not for all, e.g. \l QButton::isDown(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buttons, and the application programmer can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ts own buttons, but a GUI design tool can't pr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, write and reset functions can be just about an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herited or not, virtual or not.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 functions must be inherited from the first inheri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read and written through generic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without knowing anything about the class in use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QButton *b and QObject *o point to the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-&gt;setDown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-&gt;setProperty( "down"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that is, except that the first is faster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iagnostics at compile time. When practical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However, since you can get a list of all avail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Object through its \l QMetaObject, \l QObject::set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you control over classes that weren't available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QObject::setProperty(), there is a correspond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function. \l QMetaObject::propertyName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available properties. \l QMetaObject::proper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data for a named property: a \l QMeta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 that shows the most importa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has a property "priority" that is not yet known to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 In order to make the property know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 with the \c Q_PROPERTY macro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ROPERTY( type name READ getFunction [WRITE setFun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ET resetFunction] [DESIGNABLE boo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CRIPTABLE bool] [STORED bool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laration to be valid, the get function must be con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either the type itself, a pointer to it, or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optional write function must return void and must tak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, either the type itself, a pointer or a con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The meta object compiler enforc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a property can be any \l QVariant supported typ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declared in the class itself. Since \c MyClas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eration type \c Priority for the property, this typ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with the property syst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 to the above: The type of a propert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\link QValueList QValueList\&lt;QVariant\&gt;\endlink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p QMap\&lt;QString,QVariant\&gt;\endlink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the type must be specified as \c QValueList or as \c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ithout their templat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t a value by nam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-&gt;setProperty( "priority", "VeryHig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\c QValueList and \c QMap properties the valu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Variant whose value is the entire list 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are registered with the \c Q_ENUMS macro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lass declaration including the property related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ilar macro is \c Q_SETS. Like \c Q_ENUMS, it regis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but marks it in addition as a "set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can be OR-ed together. An I/O clas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values "Read" and "Write" and accept "Read|Write":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s best handled with \c Q_SETS, rather than \c Q_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keywords in the \c Q_PROPERTY section are \c RESE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BLE, \c SCRIPTABLE and \c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RESET names a function that will set the propert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which may have changed since initialization)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void and take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DESIGNABLE declares whether this property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by a GUI design tool. The default is \c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 properties; otherwise \c FALSE. Instead of \c TRUE 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, 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CRIPTABLE declares whether this property is suited for acces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engine. The default is \c TRUE. Instead of \c TRUE or \c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oolean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TORED declares whether the property's value must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 object's state. Stored makes only sense for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The default value is \c TRUE. Technically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like QPoint pos if QRect geometry is already a 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 be \c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property system is an additional macro, "Q_CLASS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attach additional name/value-pairs to a cl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CLASSINFO( "Version", "3.0.0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meta data, class information is accessi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ta object, see \l QMetaObject::classInfo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herit a QObject subclass you may wish to overr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some of the class's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QWidget we have the autoMask property defin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autoMask READ autoMask WRITE setAutoMask DESIGNABLE false SCRIPTABLE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need to make the auto mask property designable in som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Similarly some classes will need this prope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able (e.g. for QSA). This is achieved by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perty in a subclass. In QCheckBox,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is using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autoMask DESIGNABLE true SCRIPTABLE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QToolButton. By default QToolButton has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Button" property, because that's what it inherits from Q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PROPERTY( bool toggleButton READ is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 to make our tool buttons able to be toggled, so we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in QToolButton, and use the following propert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ce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VERRIDE( bool toggleButton WRITE setToggleButt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read-write (and scriptable and designable,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WRITE function) boolean property "toggleButton" fo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sandfilt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s and Ev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 event is an object that inherits \l QEvent.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objects that inherit \l QObject through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event(). Event delivery means that an event has occur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 indicates precisely what, and the QObject needs to respon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 specific to \l QWidget and its subclasse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events that aren't related to graphics, for example,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which is the event used by \l QSocketNotifier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come from the window system, e.g. \l QMouseEven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ources, e.g. \l QTimerEvent, and some co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 Qt is symmetric, as usual, s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exactly the same ways as Qt's own event loo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nts types have special classes, most commonly \l QResize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vent, \l QMouseEvent, \l QKeyEvent and \l QClose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s, perhaps forty or so, but most are rather o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 subclasses QEvent and adds event-specific functions;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l QResizeEvent. In the case of QResizeEven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izeEvent::size() and \l QResizeEvent::oldSize()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es support more than one event type. \l QMou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ouse moves, presses, shift-presses, drags, c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pr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grams need to react in varied and complex ways,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livery mechanisms are flexible.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Application::notify() concisely tells the whole story,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enough for 99%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n event to be delivered is by calling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\l QPaintEvent is delivered by call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intEvent(). This virtual func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appropriately, normally by repainting the widge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all the necessary work in your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, you may need to call the base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Table::contentsMouseMoveEvent( QMouseEvent *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my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able::contentsMouseMoveEvent( me ); // han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place the base class's function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everything yourself; but if you only want to exte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functionality, then you implement what you want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re isn't such an event-specific func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specific function isn't sufficient. The most commo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presses. Normally, those are interpreted by QWidg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, but a few widgets need the tab key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can reimplement \l QObject::event(), the gener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nd either do their event handling before or after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or replace it completely. A very unusual widget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ab and has an application-specific custom even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MyClass:event( QEvent *ev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t-&gt;type() == QEvent::KeyPres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KeyEvent *ke = (QKeyEvent *)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ke-&gt;key() == Key_Tab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// special tab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if ( evt-&gt;type() &gt;= QEvent::Us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CustomEvent *ce = (QCustomEvent*) ev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/ custom event handl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QWidget::event( ev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only, an object needs to look at another's events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using \l QObject::installEventFilter()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emove). For example, dialogs commonly want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 for some widgets, e.g. to modify Return-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ent filter gets to process events before the target objec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's \l QObject::eventFilter() implementation is cal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pt or reject the filter, and allow or deny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vent. If all the event filters allow further process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event is sent to the target object itself.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rocessing, the target and any later event filters do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v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possible to filter \e all events for the entir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n event filter on \l QApplication. This is wha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 does in order to see \e all the mouse and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powerful, but it also slows down event deliver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vent in the entire application, so it's best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event filters are called before the objec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many applications want to create and send their ow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vent of a built-in type is very simple: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evant type, and then call \l QApplication::sendEvent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ostEv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vent() processes the event immediately - when send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(the event filters and) the object have already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For many event classes there is a function called isAccep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you whether the event was accepted or rejected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posts the event on a queue for later dispatch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Qt's main event loop runs, it dispatches all posted even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mization. For example, if there are several resiz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re compacted into one. The same applies to paint events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update() calls postEvent(), which minimizes flick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peed by avoiding multiple rep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vent() is also often used during object initializ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event will typically be dispatched very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object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vents of a custom type, you need to define an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greater than \c QEvent::User, and probably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\l QCustomEvent in order to pass characterist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event. See the documentation to \l QCustom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ecttre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Trees and Objec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 QObjects\endlink organize themselves in object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QObject with another object as parent, it'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's \link QObject::children() children() \endlink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when the parent is. It turns out that this approach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s of GUI objects very well. For example, a \l QAccel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) is a child of the relevant window, so when the us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, the accelerator is dele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Object::objectTrees() provides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bjects that current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, the base class of everything that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parent-child relationship. A child normally also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, i.e. it is displayed in its parent's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raphically clipped by its parent's boundari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 application deletes a message box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message box's buttons and label are also delet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want, because the buttons and label are childr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child objects yourself, and th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rom their parents. For example, when the user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it may lead to the application deleting one of its \l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in which case the tool bar's \l QMainWindow par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hange and reconfigure its screen spac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mplat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hy doesn't Qt use templates for signals and slo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answer is that when Qt was designed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loit the template mechanism in multi-platform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adequacies of various compilers. Even today, man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mpilers have problems with advanced templates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afely rely on partial template instantiation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non-trivial problem domains. Thus Qt's usage of templ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nservative. Keep in mind that Qt is a multi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 and progress on the Linux/g++ platform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ituation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ose compilers with weak template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. But even if all our users had access to a full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modern C++ compiler with excellent template support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andon the string-based approach used by our meta object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ive reason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1. Syntax matt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n't just sugar: the syntax we use to express our algorith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affect the readability and maintainability of 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for Qt's signals and slots has proved very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The syntax is intuitive, simple to use and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ing Qt find the syntax helps them understand and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oncept -- despite its highly abstract and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Furthermore, declaring signals in class definition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re protected in the sense of protected C++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is helps programmers get their design right from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without even having to think about desig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2. Precompilers are goo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&lt;tt&gt;moc&lt;/tt&gt; (Meta Object Compiler) provides a clean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mpiled language's facilities. It does so by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++ code which can be compiled by any standard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c&lt;/tt&gt; reads C++ source files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ose cla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generated by the &lt;tt&gt;moc&lt;/tt&gt; mus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implementation of the class (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#included&lt;/tt&gt; into the class's source file). Typically &lt;tt&gt;mo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alled manually, but automatically by the build system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additional effort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recompilers, for example, &lt;tt&gt;rpc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idl&lt;/tt&gt;, that enable programs or objects to communic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machine boundaries. The alternatives to pre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compilers, proprietary languages or graphical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ogs or wizards that generate obscure code. Rather tha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into a proprietary C++ compiler or in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, we enable them to use whatev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fer. Instead of forcing programmers to add generated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positories, we encourage them to add our tools to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cleaner, safer and more in the spirit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3. Flexibility is 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a standarized, powerful and elaborate general-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language that is exploited on such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jects, spanning every kind of application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atabase servers and high e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ommon desktop applications. One of the keys to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s its scalable language design that focuses o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minimal memory consumption whilst still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advantages, there are some downsides. For C++,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el is a clear disadvantage over the dynamic messag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ive C when it comes to component-based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What's good for a high end database server or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n't necessarily the right design choice for a GUI front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tt&gt;moc&lt;/tt&gt;, we have turned this disadvantage into an 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he flexibility required to meet the challenge of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graphical user interfa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pproach goes far beyond anything you can do with templ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can have object properties. And we can hav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, which feels natural when programming in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verloads are a key concept. Our signals add zero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class instance, which means we can add new signa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inary compatibility. Because we do not rely 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ing as done with templates, we can keep the code siz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onnections just expands to a simple function cal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x templat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that we can explore an object's signals an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We can establish connections using type-safe call-by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know the exact types of the objects we a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ssible with a template based solution. This kind of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opens up new possibilities, for example GUI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and connected from Qt Designer's XML &lt;tt&gt;ui&lt;/tt&gt;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4. Calling performance is not everyth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ignals and slots implementation is not as fast as a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While emitting a signal is approximately the cost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 calls with common template implementations,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ffort comparable to about ten function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since the Qt mechanism includes a generic marsh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spection and ultimately scriptability. It does no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inlining and code expansion and it provides unmatche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 Qt's iterators are safe while those of faster templat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not. Even during the process of emitting a signal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those receivers can be deleted safely withou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. Without this safety, your application would eventual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fficult to debug free'd memory read or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couldn't a template-based solution improv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lication using signals and slots? While it is true that Qt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overhead to the cost of calling a slot through a sig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call is only a small proportion of the entir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Benchmarking against Qt's signals and slots system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empty slots. As soon as you do anything useful in your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few simple string operations, the calling overhead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. Qt's system is so optimized that anything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new or delete (for example, string op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/removing something from a template container)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emitting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If you have a signals and slots connection in a tight inne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erformance critical task and you identify this conn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think about using the standard listener-interfac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gnals and slots. In cases where this occur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ire a 1:1 connection anyway. For example, if you hav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loads data from the network, it's a perfectly sensibl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ignal to indicate that the requested data arrived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out every single byte one by one to a consumer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interface rather than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5. No limit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had the &lt;tt&gt;moc&lt;/tt&gt; for signals and slots, we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things to it that could not not be done with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are scoped translations via a generated &lt;tt&gt;tr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an advanced property system with intro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untime type information. The property system alon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a powerful and generic user interface design tool li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would be a lot harder to write - if not impossible -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introspective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with the &lt;tt&gt;moc&lt;/tt&gt; preprocessor essentially gives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Objective-C or of a Java Runtime Environ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++'s unique performance and scalability advantag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s Qt the flexible and comfortable tool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