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mapp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y default). In this case an iterator to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else an iterator to the new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