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2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http://www.kde.org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Namespace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faultParent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#QMenuData&gt;QPopupMenu&lt;/a&gt; and &lt;a href=#QDialog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Virtual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Collection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DebugVsRelease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ing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#QStrList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Application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olor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#QRgb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Rgb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ataStream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#QPoint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dget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ODevice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bel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ialog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modeless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trList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ayout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ListView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ultiLineEdit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Clipboard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DropSite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ScrollView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#QDropSite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TextStream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UriDrag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ainter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cture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#QDataStream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oint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Image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#QRgb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Pixmap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MenuData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Validator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ile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FontMetrics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Window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QEvent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