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i18n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i18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also to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