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misc.doc   3.2.2   edited Sep 9 12:04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Miscellaneous documentation that doesn't fit anywhere 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3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commonproblem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rief Technical FA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ocument describes how to use more than one Qt version on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 and how to use Qt on X11 without a window manager. In ad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explains the most common source of link errors with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frequently asked questions can be foun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 index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\link http://www.trolltech.com/developer/faqs/technical.html Technical FAQ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linkerror Link error, complaining about a lack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t&gt;vtbl&lt;/tt&gt;, &lt;tt&gt;_vtbl&lt;/tt&gt;, &lt;tt&gt;__vtbl&lt;/tt&gt; or simila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diffver Using different versions of Qt on th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hine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bin Developers building for a single version of Qt on Unix - Qt binary packag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i \link #qtsrc Developers building for two versions of Qt on Unix - Qt sourc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#nowinman Using Qt on X11 without a window manager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\link distributingqt.html Distributing Qt Application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link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Link error, complaining about a lack of \c vtbl, \c _vtbl, \c __vtbl or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dicates that you've included the Q_OBJECT macro in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laration and probably also run the moc, but forgot to lin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c-generated object code into your executable. See \link moc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eta Object Compiler\endlink for details on how to use m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diff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different versions of Qt on the same mach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programs need the following components of a Qt distribu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Header file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include the Qt header files.  The Qt header fi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usually located in the \c include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include the header fil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I%QTDIR%\include} or \c{-I"$QTDIR"/include} provided \c QTDIR specif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Meta Object Compiler and other tools - Compile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run \e moc and other tools such as \e uic.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are usually located in the \c bin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run \c "$QTDIR"/bin/moc and \c "$QTDIR"/bin/uic or add \c "$QTDIR"/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\c PATH and run \c moc and \c uic. If you use \c qmak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ropriate lines will be added to your Makefiles so that \e uic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 moc will be executed as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tatic or shared libraries - Link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Programmers need to link with the Qt static or shared libraries. The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 are usually located in the \c lib subdirectory of Qt distribu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re must be taken to link with the libraries of the relevant relea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Those with a command-line compiler will typically use options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{/L%QTDIR%\lib\qt.lib} or \c{-L"$QTDIR"/lib} \c -lqt provided \c QT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the relevant releas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t&gt;Shared libraries - Run 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dd&gt;Users of programs linked with shared Qt libraries need these s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ared libraries to run these programs.  The Qt libraries are us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ted in the \c lib subdirectory of Qt distributions.  Shared librar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made available to programs in places such as \c{C:\windows\system}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s platforms, directories listed in file \c /etc/ld.so.conf on Linu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\c lib directories on Unix, or directories listed in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s \c LD_LIBRARY_PATH, \c SHLIB_PATH, or \c LIBPATH on various Un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lavours.  Make the relevant Qt libraries available us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chanis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d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distributions consist of different files needed at compile ti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 time, or run time. Trolltech distributes Qt in the form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package that contain all these files once they have been bui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vendors distribute Qt in the form of binary packages.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ually consist of two par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shared libraries in the run time package, usually called \c qt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header files, static libraries, the moc and other tools in the developer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it, usually called \c qt3-dev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ing on how you are using Qt, you need to make specific part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distribution available to your programs.  Typical situa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b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a single version of Qt on Unix - Qt binary pack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programs with a single version of Qt, but you still ne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run programs linked with another version of Qt.  You are typ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Linux developer who builds programs for Qt 3.x on a KDE desktop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Qt 2.x.  Qt packages are usually split into a shared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with a name like \c qt and a developer package with a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 \c qt-dev.  You will need the appropriate pack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build programs you will need the header files, the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moc and other tools from Qt 3.x. They are included in the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of Qt 3.x (\c qt3-dev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o run programs you will need the shared libraries of Qt 3.x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2.x.  They are included in the regular packages of Qt 3.x (\c qt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similar) and Qt 2.x (\c qt2 or simila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ust install the packages, \c qt2, \c qt3, and \c qt3-dev.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ed to set the environment variable \c QTDIR to point to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qtsr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2 Developers building for two versions of Qt on Unix - Qt sour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build and run programs for Qt 2.x and Qt 3.x. You will ne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header files, the libraries, the moc and other tools from Qt 3.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Qt 2.x to build progra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shared libraries of Qt 3.x and Qt 2.x to run progra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t the source distributions of both Qt 2.x and Qt 3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Install and build Qt 2.x and Qt 3.x, usually in \c /op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. In the case of \c /op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\c qt-x11-2.3.1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/o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gunzip -c qt-x11-free-3.0.0.tar.gz | tar xf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d 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configure [options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 m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Make shared libraries available to programs at run time. Ei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 both \c /opt/qt-2.3.1/lib and \c /opt/qt-3.0.0/lib to your environ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ariable \c LD_LIBRARY_PATH or file \c /etc/ld.so.conf or whataver mechani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're using, or make links to the libraries in a standard directory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/usr/local/lib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d /usr/local/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t-mt.so.2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2.3.1/lib/libqutil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t.so.3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n -s /opt/qt-3.0.0/lib/libqui.so.1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2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2.3.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evelop with Qt 3.x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QTDIR /opt/qt-3.0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env PATH ${QTDIR}/bin:${PATH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\c QTDIR ensures that the proper resources are used, such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appropriate to the version of Qt you're using. 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Makfiles may refer to \c "$QTDIR"/include and \c "$QTDIR"/lib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 the proper header files and link with the proper libra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 the \c PATH ensures that the proper version of moc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ols is being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nowinm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sing Qt on X11 without a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using Qt without a window manager on Unix/X11, you will 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kely experience focus problems. Without a window manager, ther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focus handling on X11, and no concept of an activ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. If you want your application to work in such an environmen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 to explicitly mark a window as active \e after showing i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h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Window-&gt;setActiveWindow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ActiveWindow() won't work if the widget does not bec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ysically visible during this event cycle. However, without a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 running, this is guaranteed to happen. For the curious rea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ActiveWindow() emulates a window manager by explicitly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 Input Focus to a widget's top level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bughowto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How to Report A Bu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think you have found a bug in Qt, we would like to he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it so that we can fix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reporting a bug,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commonproblems.html Brief Technical FAQ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developer/faqs/ FAQs\endlink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latforms/ Platform Notes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our web site to see if the issue is already kn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include the following information in your bug re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compi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name and version number of your operating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The version of Qt you are using, and what configure options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il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blem you are reporting is only at visible run-time, tr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small test program that shows the problem when run.  Of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 program can be created with some minor changes to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many example programs in the \c{qt/examples} direc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lease send the bug repor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mailto:qt-bugs@trolltech.com qt-bugs@trolltech.com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Free Edition License Agree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is distributed under the Q Public License (QP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allows free use of Qt Free Edition for running software develop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s, and free use of Qt Free Edition for development of free/Open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There is \link http://www.trolltech.com/qpl/ mor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the QPL\endlink at the Trolltech web s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Qt/Embedded Free Edition is &lt;b&gt;not&lt;/b&gt;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QPL, but under the \link gpl.html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(GPL)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development non-free/proprietary software, the Qt Profess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dition is available. It has a normal commercial library license,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ne of the special restrictions of the QPL or the GP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 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99-2000 Trolltech AS, Norway.&lt;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this license docu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tent of this license is to establish freedom to share and chang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regulated by this license under the open source mode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applies to any software containing a notice plac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holder saying that it may be distributed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 Public License version 1.0.  Such software is herein referred to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.  This license covers modification and distribu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, use of third-party application programs based on the Softwar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development of free software which uses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You are granted the non-exclusive rights set forth in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ovided you agree to and comply with any and all conditions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cense.  Whole or partial distribution of the Software, or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tems that link with the Software, in any form signifies acceptanc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You may copy and distribute the Software in unmodified form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the entire package, including - but not restricted to - copyr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rademark notices and disclaimers, as released by the initial develo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f the Software, is distribu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 You may make modifications to the Software and distribute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odifications, in a form that is separate from the Software, 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atches. The following restrictions apply to mod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Modifications must not alter or remove any copyright notic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When modifications to the Software are released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, a non-exclusive royalty-free right is grante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to distribute your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uture versions of the Software provided such versions rem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under these terms in addition to any other license(s)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initial develop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 You may distribute machine-executable forms of the Softwar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of modified versions of the Software,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hat you meet these restric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include this license document in the distrib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nsure that all recipients of the machine-executable for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ble to receive the complete machine-readable source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the distributed Software, including all modifications, with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y charge beyond the costs of data transfer, and place promi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ices in the distribution explaining th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You must ensure that all modifications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executable forms are available under the terms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 You may use the original or modified versions of the Softwar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mpile, link and run application programs legally developed by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or by oth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 You may develop application programs, reusable components and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 items that link with the original or modified version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Software.  These items, when distributed, are subject to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quire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. You must ensure that all recipients of machine-executable fo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se items are also able to receive and use the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source code to the items without any ch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yond the costs of data trans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. You must explicitly license all recipients of your items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nd re-distribute original and modified versions of the item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oth machine-executable and source code forms. The recipients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 able to do so without any charges whatsoever, and they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le to re-distribute to anyone they cho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. If the items are not available to the general public,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itial developer of the Software requests a copy of the item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n you must supply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blockquot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the initial developers or copyright holders be li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ny damages whatsoever, including - but not restricted to -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enue or profits or other direct, indirect, special, incidental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equential damages, even if they have been advised of the possibil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such damages, except to the extent invariable law, if any, provi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and this license document are provided AS IS with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ANY KIND, INCLUDING THE WARRANTY OF DESIGN, MERCHANTABILITY AND FITN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3 align=cente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oice of L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h3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is governed by the Laws of Norway. Disputes shall be sett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Oslo City Cou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p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GUI Toolkit is Copyright (C) 1994-2003 Trolltech A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Free Edition and the Qt/Embedded Free Edition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GPL. The Qt Free Edition (for Unix/X11) is also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\link license.html QPL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use, distribute and copy the Qt GUI Toolkit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NU General Public License version 2, which is displayed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(C) 1989, 1991 Free Software Foundation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9 Temple Place - Suite 330, Boston, MA 02111-1307, US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veryone is permitted to copy and distribute verbatim cop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license document, but changing it is not allow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licenses for most software are designed to take away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dom to share and change it.  By contrast, the GNU General Publ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is intended to guarantee your freedom to share and chang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--to make sure the software is free for all its users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al Public License applies to most of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's software and to any other program whose authors comm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it.  (Some other Free Software Foundation software is cover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NU Library General Public License instead.)  You can apply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program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hen we speak of free software, we are referring to freedom,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ce.  Our General Public Licenses are designed to make sure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he freedom to distribute copies of free software (and charg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rvice if you wish), that you receive source code or can ge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want it, that you can change the software or use pieces of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ew free programs; and that you know you can do these th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protect your rights, we need to make restrictions that forb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one to deny you these rights or to ask you to surrender the 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strictions translate to certain responsibilities for you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copies of the software, or if you modify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 distribute copies of such a program, whe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atis or for a fee, you must give the recipients all the righ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have.  You must make sure that they, too, receive or can ge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.  And you must show them these terms so they know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We protect your rights with two steps: (1) copyright the software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2) offer you this license which gives you legal permission to cop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and/or modify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lso, for each author's protection and ours, we want to make cer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everyone understands that there is no warranty for this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.  If the software is modified by someone else and passed on,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t its recipients to know that what they have is not the original,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any problems introduced by others will not reflect on the origi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hors' reput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inally, any free program is threatened constantly by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.  We wish to avoid the danger that redistributors of a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will individually obtain patent licenses, in effect mak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prietary.  To prevent this, we have made it clear that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 must be licensed for everyone's free use or not licens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precise terms and conditions for copying, distribu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ication fol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ERMS AND CONDITIONS FOR COPYING, DISTRIBUTION AND MOD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. This License applies to any program or other work which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notice placed by the copyright holder saying it may b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the terms of this General Public License.  The "Program", belo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ers to any such program or work, and a "work based on the Program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ans either the Program or any derivative work under copyright la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is to say, a work containing the Program or a portion of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verbatim or with modifications and/or translated into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nguage.  (Hereinafter, translation is included without limit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erm "modification".)  Each licensee is addressed as "you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vities other than copying, distribution and modification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vered by this License; they are outside its scope.  The ac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unning the Program is not restricted, and the output from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overed only if its contents constitute a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(independent of having been made by running the Progra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ther that is true depends on what the Program do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You may copy and distribute verbatim copies of the Program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as you receive it, in any medium, provided that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picuously and appropriately publish on each copy an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and disclaimer of warranty; keep intact al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ces that refer to this License and to the absence of any warran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give any other recipients of the Program a copy of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ong with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charge a fee for the physical act of transferring a copy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may at your option offer warranty protection in exchange for a fe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You may modify your copy or copies of the Program or any por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it, thus forming a work based on the Program, and cop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uch modifications or work under the terms of Section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, provided that you also meet all of these condi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You must cause the modified files to carry prominent not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tating that you changed the files and the date of any chan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You must cause any work that you distribute or publish, tha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ole or in part contains or is derived from the Program or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 thereof, to be licensed as a whole at no charge to all thi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parties under the terms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If the modified program normally reads commands intera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hen run, you must cause it, when started running for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eractive use in the most ordinary way, to print or display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nouncement including an appropriate copyright notice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otice that there is no warranty (or else, saying that you pro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 warranty) and that users may redistribute the program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se conditions, and telling the user how to view a copy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License.  (Exception: if the Program itself is interactive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oes not normally print such an announcement, your work based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Program is not required to print an announcement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requirements apply to the modified work as a whole. 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dentifiable sections of that work are not derived from the Progra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an be reasonably considered independent and separate work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selves, then this License, and its terms, do not apply to th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when you distribute them as separate works.  But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same sections as part of a whole which is a work ba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Program, the distribution of the whole must be on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whose permissions for other licensees extend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ire whole, and thus to each and every part regardless of who wrot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us, it is not the intent of this section to claim rights or con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rights to work written entirely by you; rather, the intent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rcise the right to control the distribution of derivativ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llective works based on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, mere aggregation of another work not based o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the Program (or with a work based on the Program) on a volum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torage or distribution medium does not bring the other work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cope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You may copy and distribute the Program (or a work based on i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der Section 2) in object code or executable form under the term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s 1 and 2 above provided that you also do one of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) Accompany it with the complete corresponding machine-read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urce code, which must be distributed under the terms of Se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1 and 2 above on a medium 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) Accompany it with a written offer, valid for at least th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ears, to give any third party, for a charge no more tha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st of physically performing source distribution, a comple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achine-readable copy of the corresponding source code, to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distributed under the terms of Sections 1 and 2 above on a mediu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ustomarily used for software interchange; o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) Accompany it with the information you received as to the off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o distribute corresponding source code.  (This alternativ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lowed only for noncommercial distribution and only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ceived the program in object code or executable form with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n offer, in accord with Subsection b above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or a work means the preferred form of the wor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modifications to it.  For an executable work, complete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means all the source code for all modules it contains, plus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ociated interface definition files, plus the script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ol compilation and installation of the executable.  However,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al exception, the source code distributed need not incl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thing that is normally distributed (in either source or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m) with the major components (compiler, kernel, and so on)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ng system on which the executable runs, unless that compon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self accompanies the execu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distribution of executable or object code is made by offe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from a designated place, then offering equival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ess to copy the source code from the same place count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ion of the source code, even though third parties ar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elled to copy the source along with the object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You may not copy, modify, sublicense, or distribute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 as expressly provided under this License.  Any attem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to copy, modify, sublicense or distribute the Program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, and will automatically terminate your rights under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ever, parties who have received copies, or rights, from you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 will not have their licenses terminated so long as s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ies remain in full complia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You are not required to accept this License, since you have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ed it.  However, nothing else grants you permission to modify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the Program or its derivative works.  These a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hibited by law if you do not accept this License.  Therefore,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difying or distributing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you indicate your acceptance of this License to do so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its terms and conditions for copying, distributing or mod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ogram or works based on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Each time you redistribute the Program (or any work based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), the recipient automatically receives a license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licensor to copy, distribute or modify the Program subjec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terms and conditions.  You may not impose any fu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strictions on the recipients' exercise of the rights granted here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not responsible for enforcing compliance by third parti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If, as a consequence of a court judgment or allegation of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ringement or for any other reason (not limited to patent issues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ditions are imposed on you (whether by court order, agreement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) that contradict the conditions of this License, they do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use you from the conditions of this License.  If you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tribute so as to satisfy simultaneously your obligations und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nd any other pertinent obligations, then as a consequence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not distribute the Program at all.  For example, if a pat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would not permit royalty-free redistribution of the Program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ose who receive copies directly or indirectly through you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nly way you could satisfy both it and this License would b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frain entirely from distribution of th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y portion of this section is held invalid or unenforceable un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y particular circumstance, the balance of the section is intend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pply and the section as a whole is intended to apply in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ircumstan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is not the purpose of this section to induce you to infringe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tents or other property right claims or to contest validity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claims; this section has the sole purpose of protec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ity of the free software distribution system, 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ed by public license practices.  Many people have ma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nerous contributions to the wide range of software distrib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at system in reliance on consistent application of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ystem; it is up to the author/donor to decide if he or she is wi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tribute software through any other system and a licensee can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ose that choi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section is intended to make thoroughly clear what is believ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a consequence of the rest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. If the distribution and/or use of the Program is restrict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countries either by patents or by copyrighted interface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copyright holder who places the Program under this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y add an explicit geographical distribution limitation exclu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se countries, so that distribution is permitted only in or am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ntries not thus excluded.  In such case, this License incorpor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mitation as if written in the body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. The Free Software Foundation may publish revised and/or new ver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General Public License from time to time.  Such new version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similar in spirit to the present version, but may differ in detai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 new problems or conc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ch version is given a distinguishing version number.  If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ecifies a version number of this License which applies to it and "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 version", you have the option of following the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 of that version or of any later version publish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.  If the Program does not specify a version numb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License, you may choose any version ever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0. If you wish to incorporate parts of the Program into other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 whose distribution conditions are different, write to the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k for permission.  For software which is copyrighted by the Fr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 Foundation, write to the Free Software Foundation; we someti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e exceptions for this.  Our decision will be guided by the two goa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eserving the free status of all derivatives of our free softwa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promoting the sharing and reuse of software gener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1. BECAUSE THE PROGRAM IS LICENSED FREE OF CHARGE, THERE IS NO WARRAN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E PROGRAM, TO THE EXTENT PERMITTED BY APPLICABLE LAW.  EXCEP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WISE STATED IN WRITING THE COPYRIGHT HOLDERS AND/OR OTHER PAR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 THE PROGRAM "AS IS" WITHOUT WARRANTY OF ANY KIND, EITHER EXPRES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IMPLIED, INCLUDING, BUT NOT LIMITED TO, THE IMPLIED WARRANTIE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RCHANTABILITY AND FITNESS FOR A PARTICULAR PURPOSE.  THE ENTIRE RIS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QUALITY AND PERFORMANCE OF THE PROGRAM IS WITH YOU.  SHOUL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 PROVE DEFECTIVE, YOU ASSUME THE COST OF ALL NECESSARY SERVIC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AIR OR CORR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2. IN NO EVENT UNLESS REQUIRED BY APPLICABLE LAW OR AGREED TO I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ANY COPYRIGHT HOLDER, OR ANY OTHER PARTY WHO MAY MODIFY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 THE PROGRAM AS PERMITTED ABOVE, BE LIABLE TO YOU FOR DAMAG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ANY GENERAL, SPECIAL, INCIDENTAL OR CONSEQUENTIAL DAMAGES ARI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T OF THE USE OR INABILITY TO USE THE PROGRAM (INCLUDING BUT NOT LIMI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LOSS OF DATA OR DATA BEING RENDERED INACCURATE OR LOSSES SUSTAIN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OR THIRD PARTIES OR A FAILURE OF THE PROGRAM TO OPERATE WITH 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GRAMS), EVEN IF SUCH HOLDER OR OTHER PARTY HAS BEEN ADVISED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ILITY OF SUCH DA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ppendix: How to Apply These Terms to Your New Progra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If you develop a new program, and you want it to be of the great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 use to the public, the best way to achieve this is to mak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 software which everyone can redistribute and change under these ter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do so, attach the following notices to the program.  It is saf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ttach them to the start of each source file to most effectiv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y the exclusion of warranty; and each file should have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"copyright" line and a pointer to where the full notice i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one line to give the program's name and a brief idea of what it does.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pyright (C) 19yy  &lt;name of autho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free software; you can redistribute it and/or mod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t under the terms of the GNU General Public License as publish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e Free Software Foundation; either version 2 of the Licens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(at your option) any later 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program is distributed in the hope that it will be usefu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ut WITHOUT ANY WARRANTY; without even the implied warran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ERCHANTABILITY or FITNESS FOR A PARTICULAR PURPOSE.  Se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You should have received a copy of the GNU General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along with this program; if not, write to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undation, Inc., 59 Temple Place - Suite 330, Boston, MA 02111-1307, US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add information on how to contact you by electronic and paper 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program is interactive, make it output a short notice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it starts in an interactive m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version 69, Copyright (C) 19yy name of auth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Gnomovision comes with ABSOLUTELY NO WARRANTY; for details type `show w'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This is free software, and you are welcome to redistribut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under certain conditions; type `show c'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ypothetical commands `show w' and `show c' should show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rts of the General Public License.  Of course, the commands you use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called something other than `show w' and `show c'; they could eve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use-clicks or menu items--whatever suits your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should also get your employer (if you work as a programmer) or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chool, if any, to sign a "copyright disclaimer" for the program,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cessary.  Here is a sample; alter the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Yoyodyne, Inc., hereby disclaims all copyright interest in th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`Gnomovision' (which makes passes at compilers) written by James Hack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signature of Ty Coon&gt;, 1 April 198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y Coon, President of Vi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eneral Public License does not permit incorporating your program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prietary programs.  If your program is a subroutine library, you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sider it more useful to permit linking proprietary applications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y.  If this is what you want to do, use the GNU Library Gener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ublic License instead of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troll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Compan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n international software compan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adquarters in Oslo, the capital of Norway, and with offi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Brisbane, Australia, and Palo Alto, Californi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flagship product is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.html Qt\endlink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-platform C++ GUI toolkit. Qt enables you to build professiona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icient, portable and maintainable GUI applications quickly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products/embedded/index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/Embedded\endlink, the embedded version of Qt, is designed to po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days new generation of embedded computers and electronic consu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ices. On top of that, \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ttp://www.trolltech.com/products/qtopia/index.html Qtopia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vides a window system and application suite for handheld devi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Software that makes S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ur motto expresses the vision behind our products. We design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 to give our customers the feeling of "this is th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things were always meant to be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know that it is crucial for our customers to have good tool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king good software. Therefore, we do not compromise our demand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erior design and technical quality when we develop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is also known for providing top quality technical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ur customers. At Trolltech, support inquiries are handl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qualified developers and designers thems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as founded in 1994. The core team of designers at Trollte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rted developing Qt in 1992, and the first commercial version of Q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d in 1995. Since then, Trolltech has experienced rapid growth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is currently used in thousands of successful commercial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velopment projects world wide. At Trolltech, we continously work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rove and expand Qt to ensure that it always represents the stat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 in usability, look and feel, performance, and stab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information, please visit the \link http://www.trolltech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website\end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Contact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r clear="al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able cellpadding=3 cellspacing=0 border="0" bgcolor=#E5E5E5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Email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info@trolltech.com &lt;strong&gt;info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sales@trolltech.com &lt;strong&gt;sale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 and questions. Please check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trolltech.com/faq/ FAQ\endlink to see if your question is already answered there.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Inquires related to purchasing, pricing and availability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products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www@trolltech.com &lt;strong&gt;www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\link mailto:qt-bugs@trolltech.com &lt;strong&gt;qt-bugs@trolltech.com&lt;/strong&gt;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Comments about our web pages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 this address for bug reports; \e please read (the very shor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bughowto.html How to Report a Bug\endlink page \e fir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4 valign=top&gt;Note that Trolltech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ail-abuse.org/rbl/ RBL\endlink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ork-rss.mail-abuse.org/rss/ RSS\endlink databases to cut down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am. If your mail server is listed, you will regrettably not be abl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us mail. The \link http://www.mail-abuse.org/tsi/ MAPS TSI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ges provide information about how to secure your serv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d&gt;&lt;td 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Norway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+47 21 60 48 00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Waldemar Thranes gate 98&lt;br&gt; NO-0175 Oslo&lt;br&gt; Norway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+47 21 60 48 0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 bgcolor="#ffffff"&gt;&lt;td bgcolor="#ffffff" colspan="6"&gt;&lt;br&gt;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&lt;th colspan=6 valign=top bgcolor=#A2C511&gt;USA Office&lt;/th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phone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Street/Mail Address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4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General inquiries: (+1) 650-813-1676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rowspan=3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 rowspan=3&gt; 1860 Embarcadero Road&lt;br&gt; Suite 100&lt;br&gt; Palo Alto&lt;br&gt; CA 94303&lt;br&gt; USA&lt;/td&gt;&lt;/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colspan=2&gt;&lt;strong&gt;Telefax&lt;/strong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&gt;&lt;br&gt;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td valign="top"&gt; All inquiries: (+1) 650-813-1851&lt;/t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tab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uibook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Books about GU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s not a comprehensive list of books, there are many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s worth buying. Here we mention just a few GUI/UI books that do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ather dust in our shel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Programming with Qt&lt;/b&gt; by Kalle Dalheimer, ISBN 1-56592-588-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a simple introduction to programming with Qt.  For those wa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thing more than our short tutorials, this is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1565925882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Design of Everyday Things&lt;/b&gt; by Donald Norma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BN 0-38526774-6, is one of the classics of human interface desig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man shows how badly something as simple as a kitchen stove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igned, and everyone should read it who will design a dialog bo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e an error message, or design just about anything else huma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osed to u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rget fowl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GUI Design Handbook&lt;/b&gt; by Susan Fowler, ISBN 0-07-059274-8, is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phabetical dictionary of widgets and other user interface elemen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comprehensive coverage of each.  Each chapter covers one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other element, contains the most important recommendation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cintosh, Windows and Motif style guides, notes about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blems, comparison with other widgets that can serve som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ame roles as this one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Macintosh Human Interface Guidelines&lt;/b&gt;, second edition, ISB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-201-62216-5, is worth buying for the \e {don't}s alone. 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ough you're not writing Macintosh software, avoiding most of wha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vises against will produce more easily comprehensibl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ing what it tells you to \e do helps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k is now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the web\endlink and there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developer.apple.com/techpubs/mac/HIGOS8Guide/thig-2.html Ma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S 8 addendu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Microsoft Windows User Experience&lt;/b&gt;, ISBN 1-55615-679-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Microsoft's look and feel Bible.  Indispensable for everyone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s customers that worship Microsoft, and it's quite good,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crosoft's guidelines are often available on the web, but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ccasionally been hidden in an impenetrable maze of javascri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msdn.microsoft.com/library/en-us/dnwue/html/welcome.asp Try and see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b&gt;The Icon Book&lt;/b&gt; by William Horton, ISBN 0-471-59900-X,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haps the only thorough coverage of icons and icon use i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order for icons to be successful, people must be able to do f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ngs with them: decode, recognize, find and activate them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k explains these goals from scratch and how to reach them,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single icons and icon families.  Some 500 examples are scat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out the text, generally in groups of four or f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Read more or buy it.)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&lt;nobr&gt;Buying these books from&lt;/nobr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azon.com/text/ Amazon.com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books are made available in association with Amazon.com, 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vorite on-line bookstore.  Here is more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azon.com's shipping options\endlink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 service.\endlink When you buy a book by following one of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ks, Amazon.com gives about 15% of the purchase pric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ink http://www.amnesty.org Amnesty International.\end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licenses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Licenses for Code Used in Q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ontains a little code that is not under the \link license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PL\endlink, the \link gpl.html GPL\endlink, or the Qt Commerci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 Agreement, but rather under specific highly permi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censes from the original authors. This page lists the license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that code, names the authors, and links to the points where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olltech gratefully acknowledges these and others contrib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.  We recommend that all programs that use Qt also acknowledge the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ributions, and quote all these license statements in an append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legalese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 \page geometry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Window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Overvi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Widget provides several functions that deal with a widge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eometry.  Some of these functions operate on the pure client are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.e. the window excluding the window frame), others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frame. The differentiation is done in a way that cover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st common usage transparen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Including the window fr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x(), y(), frameGeometry(), pos() and mov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r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&lt;strong&gt;Excluding the window frame:&lt;/strong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 geometry(), width(), height(), rect() and 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the distinction only matters for decorated top-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s. For all child widgets, the frame geometry is equal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dget's client geom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diagram shows most of the functions i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img geometry.png Geometry dia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Unix/X11 peculiarit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 Unix/X11, a window does not have a frame until the window manag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es it. This happens asynchronously at some point in time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 and the first paint event the window receives: or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 not happen at all. Bear in mind that X11 is policy-free (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 it flexible). Thus you cannot make any safe assump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coration frame your window will get. Basic rule: there's always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r who uses a window manager that breaks your assumption, and wh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ll complain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rthermore, a toolkit cannot simply place windows on the screen.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t can do is to send certain hints to the window manager.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, a separate process, may either obey, ignore or misunderst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. Due to the partially unclear Inter-Client Commun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s Manual (ICCCM), window placement is handled qu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fferently in existing window 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11 provides no standard or easy way to get the frame geometry o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window is decorated. Qt solves this problem with nifty heurist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clever code that works on a wide range of window manag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ist today. Don't be surprised if you find one where frameGeometry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s bogus results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r does X11 provide a way to maximize a window. The showMaximiz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in Qt therefore has to emulate the feature. Its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pends on the result of frameGeometry() and the capabilit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ndow manager to do proper window placement, neither of which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uarante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section1 Restoring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common task in modern applications is to restore a window's ge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 later session. On Windows, this is basically storing the res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geometry() and calling setGeometry() in the next session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lling show(). On X11, this won't work because an invisibl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esn't have a frame yet. The window manager would decorate the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ter. When this happens, the window shifts towards the bottom/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ner of the screen depending on the size of the decoration frame.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oretically provides a way to avoid this shift. Our tests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wn, though, that almost all window managers fail to implemen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ea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workaround is to call setGeometry() after show(). This h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disadvantages that the widget appears at a wrong place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llisecond (results in flashing) and that currently only e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ond window manager gets it right. A safer solution is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th pos() and size() and to restore the geometry using resize()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ve() before calling show(), as demonstrated in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MyWidget* widget = new My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>// 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>// 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 = new MyWidge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>// restore s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>// restore pos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>// show wid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method works on both MS-Windows and most existing X11 wind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ag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