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overviews-list.doc   3.2.3   edited Sep 19 18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the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overviews-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ll Overviews and HOW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Objec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ometry an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.html Qt Objec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bjecttrees.html Object Trees and Object Ownershi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ignalsandslots.html Signals and Slo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etaobjects.html Meta Object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roperties.html Properti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c.html Using the Meta Object Compil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emplates.html Why doesn't Qt use templates for signals and slots?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layout.html Layout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layout.html Writing your own layout manag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ordsys.html The Coordinate Syste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geometry.html Window Geometry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18n.html Internationalization with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unicode.html About Unicod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installation.html Install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lugins-howto.html Qt Plugi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omponent.html The Qt Component Model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atastreamformat.html Format of the QDataStream Op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ebug.html Debugging Techniqu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nd.html Drag and Drop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ventsandfilters.html Events and Event Filt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focus.html Keyboard Focus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celerators.html   Standard Accelerato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netscape-plugin.html Qt-based LiveConnect Plugi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.html ActiveX suppor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motif-extension.html Motif Support Extens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opengl-x11-overlays.html OpenGL Overlays (X11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ppicon.html Setting the Application Ic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ession.html Session Managemen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shclass.html Shared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customstyles.html Style overview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t-template-lib.html Qt Template Library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hreads.html Thread Support in Q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timers.html Timer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pictures.html Pictures of Most Qt Widget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distributingqt.html Deploying Qt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omit    \i \link xt.html Qt Xt/Motif Support Extension \endlink \end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qvfb.html  QVFb tool - virtual framebuffer for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install.html Installing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eatures.html The Feature Definition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lasses.html The Qt/Embedded-specific class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accel.html Adding an accelerated graphics driver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ramebuffer-howto.html Enabling the Linux Framebuff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running.html Running Qt/Embedded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charinput.html Character input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fonts.html Fonts in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envvars.html Qt/Embedded environment variab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orting.html Porting your applications to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edporting.html Issues when porting Qt/Embedded to another O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performance.html Qt/Embedded Performance Tun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emb-vnc.html Qt/Embedded as a VNC 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