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anvas.doc   3.2.3   edited Aug 12 16:0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anva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anva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provides a highly optimized 2D graphic area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Canvas. The canvas can contain an arbitrary number o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 QCanvasItems \endlink. Canvas items can hav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, size and content, can be freely moved around in the canv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hecked for collisions. Canvas items can be s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canvas automatically and animated canvas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with QCanvasSprite. (If you require 3D graphics se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opengl.html OpenGL module 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vas module uses a document/view model. The \l QCanvasVi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show a particular view of a canvas. Multiple views can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canvas at the same time. Every view can use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matrix on the canvas which makes it eas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uch as zo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canva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qcanvas.png" alt="Screenshot of a canvas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predefined \l QCanvas items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 -- An abstract base class for all canvas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Ellipse -- An ellipse or "pie seg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Line -- 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 -- A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olygonalItem -- A base class for item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ctangular shape. Most canvas items derive from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Rectangle -- A rectangle. The rectangle cannot be til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. Rotated rectangles can be drawn using QCanvas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line -- A multi-bezier s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Sprite -- An animated pix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Text --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lasses \l QCanvasPixmap and \l QCanvasPixmapArray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l QCanvasSprite to show animated and moving pixma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cialized items can be created by inheriting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item classes. It is easiest to inherit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nvasItem's derived classes (usually \l QCanvasPolygonalItem)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nherit QCanvasIte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c examples/canvas for an example that shows off some of QCanv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