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oordsys.doc   3.3.0   edited Dec 16 16:4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ordinate Sys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ordsy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link QPaintDevice paint device\endlink in Qt is a drawable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\l QWidget, \l QPixmap, \l QPicture and \l QPrinter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devices. A \l QPainter is an object which can draw 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ordinate system of a paint device has its orig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ft corner. X increases to the right and Y increases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is one pixel on pixel-based devices and on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llustration below shows a highly magnified portion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of a pain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oordsys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and the line were drawn by this code (with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d colors touched up in the illustr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Widget::paintEvent( QPaintEvent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r p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dark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Rect( 1,2, 5,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light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Line( 9,2, 7,7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of the pixels drawn by drawRect() are insid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5*4 pixels). This is different from some toolkits;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you specify exactly encompasses the pixels draw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all the relevant functions in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drawLine() call draws both endpoints of the lin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lasses that relate most closely to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single 2D point in the coordinate system. Most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 that deal with points can accept either a QPoin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wo ints, for example \l QPainter::drawPo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single 2D vector. Internally, QPoint and QSize are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a point is not the same as a size, so both classe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, most functions accept either a QSize or two in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\l QWidget::resiz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2D rectangle. Most functions accept either a QRect 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s, for example \l QWidget::setGeomet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arbitrary set of points, including all the norma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s, e.g. \l QRegion::intersect(), and also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 function to return a list of rectangles whose un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l to the region. QRegion is used e.g. by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r::setClipRegion(), \l QWidget::repaint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vent::reg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class that paints. It can paint on any devi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code. There are differences between device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rinter::newPage() is a good example, but QPainter wo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way on al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Pain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device on which QPainter can paint. There are tw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s, both pixel-based, and two external device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rinter and \l QPicture (which records QPainter comma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or other \l QIODevice, and plays them back)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s can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Qt's default coordinate system works as described above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lso supports arbitrary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formation engine is a three-step pipeline, clos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outlined in book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amazon.com/exec/obidos/ASIN/0201848406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ey \&amp; Van Dam \endlin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amazon.com/exec/obidos/ASIN/0201604582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 Programming Guide.\endlink Refer to those for in-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; here we give just a brief overview and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uses the world transformation matrix. Use thi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ient and position your objects in your model.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such as \l QPainter::rotate(), \l QPainter::scale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) and so on to operate on this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save() and \l QPainter::restore() save and rest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You can also use \l QWMatrix object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worldMatrix() and \l QPainter::setWorldMatrix() to 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amed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uses the window. The window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in model coordinates. The matrix positions the \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 QPainter::setWindow() positions the \e window, decid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will be visible. (If you have 3D experience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's usually called projection in 3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uses the viewport. The viewport too,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, but in device coordinates. The viewport and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same rectangle, but in different coordina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, the default is the entire \l QWidget or \l QPixma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rawing, which is usually appropriate. For prin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vital, since very few printers can print ove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ach object to be drawn is transformed into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using \l QPainter::worldMatrix(), then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rawing device using \l QPainter::window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viewpo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fectly possible to do without one or two of the stages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r goal is to draw something scaled, then just 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) makes perfect sense. If your goal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size coordinate system, \l QPainter::setWindow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example that uses all three mechanisms: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aws the clock face in the \l aclock/aclock.cpp exampl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compiling and running the example before you re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 In particular, try resizing the window to differen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clock/acloc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we save the painter's state, so that the call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not to be disturbed by the transformations we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model coordinate system we want a 1000*1000 wind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 is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may not be square and we want the clock to be, so w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urrent viewport and compute its shortes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a new square viewport, centered in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w done with our view. From this point on, when we draw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*1000 area around 0,0, what we draw will show up in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quare that'll fit in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start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pts is just a temporary variable to hold som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e three drawing blocks, one for the hour hand,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hand and finally one for the clock face itself. First w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ave the painter and then rotate it so that one axis point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Convex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\e pts to a four-point polygon that looks like the hour h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'clock, and draw it. Because of the rotation, it'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in the righ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store the saved painter, undoing the rotation. We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otate( -30 ) but that might introduce rounding errors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use save() and restore(). Next, the minute hand,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the sam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Convex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how the rotation angle is compu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of th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t to be drawn is the clock fa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lve short hour lines at thirty-degree intervals.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the painter is rotated in a way which isn't very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 with painting so tha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line of the function restores the painter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won't be affected by all the transformations we'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