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cache.doc   3.0.0   edited Aug 13 11: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 class is a template class that provides a cache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()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cache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item if auto-deletion is enabled, and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CacheIterator that can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icode strings.  If you want to use non-Unicode, plain 8-b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 keys, use the QAsciiCache template.  A QCach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Iterator, QAscii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actually the size of an internal hash array;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make it a prime number and at least 50% big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has an associated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Cost, the cache will start throwing out the older (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items until there is enough room for the new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 comparison includes all letters in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greater than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FALS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will remove old, least recently 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 because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key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key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Cache. Q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. The current() and currentKey() func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the current cache item and its key. The a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Last() return TRUE if the iterator points to the first or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che respectively. The isEmpty() function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s empty, and count()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returns 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fore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