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fb.doc   3.0.0   edited Aug 14 10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QT_NO_QWS_VFB in \c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qvfb as a normal Qt/X11 application and run it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You may prefer to set the \c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\c QVFb: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-width width}: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-height height}: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-depth depth}: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nocursor: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-qwsdisplay :id} the Qt/Embedded display id to provide (default: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"View|Refresh Rate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