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ws.doc   3.0.0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&amp;lt;anywhere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embedded-&lt;i&gt;version&lt;/i&gt;-commercial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embedded-&lt;i&gt;version&lt;/i&gt;-commercial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the archive is installed as &lt;tt&gt;~/qt-&lt;i&gt;version&lt;/i&gt;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=~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&lt;i&gt;on&lt;/i&gt; Linux/x86 &lt;i&gt;for&lt;/i&gt;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 -platform linux-x86-g++ -xplatform linux-mips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, all much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files are found in \c config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HOWTO-framebuffer.html HOWTO-Framebuffer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NOTE: fbset does not work with the 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~/qt-&lt;i&gt;version&lt;/i&gt;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example programs may not compile with GCC 2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.QtEmbedded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if you run Qt/Embedded as root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features.html removing unneeded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s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TrueType (TTF)&lt;/b&gt; - the scalable font technology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MS-Windows and Apple 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Postscript Type1 (PFA/PFB)&lt;/b&gt; - scalable fonts often used by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popular on X11. These are similar in functionality to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nts and are not discussed 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Bitmap Distribution Format fonts (BDF)&lt;/b&gt; - a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non-scalable fonts. A large number of BDF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can be used with Qt/Embedded. You should &lt;em&gt;not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 these in a production system: they are very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and take up a &lt;em&gt;lot&lt;/em&gt; of storage sp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Qt Prerendered Font (QPF)&lt;/b&gt; - a light-weight non-scal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QPF which is alway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nabled or disabled independently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eatures.html&gt;Qt/Embedded Features Defini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up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for writing a QPF font file from any font, thu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enable TTF and BDF formats, save QPF files for the fo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c tools/makeqpf for a tool that assists producing QP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TF and BDF, or just run your application with the \c -save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as Q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the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an giv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&lt;i&gt;smooth&lt;/i&gt;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8 times as much memory as non-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This multiplier will be reduced to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(ie. 4-level and 16-level shading rather than the current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etc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etc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T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size times 10 (e.g.,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size times 10 (e.g.,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eg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2.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unn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is primarily responsible for managing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, 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pplication by 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QApplication::GuiServer&lt;/i&gt; type, or running the applic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-qws&lt;/i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qvfb-qws.html"&gt;Qt/Embedded virtual framebuffer&lt;/a&gt;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&lt;a href="vnc-qws.html"&gt;VNC server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examples/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$QTDIR is set to the directory where you installed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$QTDIR/lib directory to 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&lt;i&gt;version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&lt;i&gt;-qws&lt;/i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widgets example appear.  If your mous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you need to specify the type of mou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it the master application at any time using ctrl+alt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&lt;i&gt;-qws&lt;/i&gt;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isplay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ange to VC 1 and run the launcher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witch to VC 2 and run another o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launcher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launcher -display :1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ess ctrl+alt+F1 - back to display 0.  You can also star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n a particular display by specifying the display id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C 3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cd examples/widgets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$ ./widgets -display :1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get the information they need from the master when the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ce you have a master server running using a particular dri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"client -display :n" to use 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Inpu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writing Qt/Embedded supports MouseMan (default), 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Mouse and some other devices specific to certain hardware (e.g.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panel).  To specify the mouse to use set the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pointer-qws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inter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-like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uchpanel, a trackball, or re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real device, only a small number of pointer devices (usually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pported, but for demonstration purposes, Qt/Embedde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number of 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ouse Protoco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ormally auto-detects the 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mouse to use. This environment variable may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&gt;&amp;lt;protocol&amp;gt;&lt;/i&gt;&lt;tt&gt;:&lt;/tt&gt;&lt;i&gt;&amp;lt;device&amp;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&gt;&amp;lt;protocol&amp;gt;&lt;/i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i&gt;&amp;lt;device&amp;gt;&lt;/i&gt; is the mouse device, often \c /dev/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variable is specified, the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 Auto, which enables auto-detection of the mous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AutoMouseSubHand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Handler can be written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ouch Pan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PAQ touch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ubclasses of QCalibratedMouseHandler which is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class of QMouseHandler in \c kernel/qws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erformance-qw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features.html&gt;&lt;b&gt;Tuning the functionality of Qt&lt;/b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general&gt;General programming styl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static&gt;Static vs. Dynamic linkin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#alloc&gt;Alternative memory allocatio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gener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General programming styl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ly create the Find dialog the first time the 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stat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tatic vs. Dynamic linkin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CPU and memory is used by the ELF linking process.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savings by using a static build of your application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rather than having a dynamic library (\c libqte.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llection of executables which link dynamically to that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ild all the applications into a single executable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hat with a static library (\c libqt.a). This improves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reduces memory usage, at the expense of flexibility (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you must recompile the single executable) and robustnes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has a bug, it might harm other applications)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nd-user applications, this may not be an option, bu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ingle application suite for a device with limited CPU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choose among the applications (e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and any other libraries which might be us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all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ternative memory alloc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vnc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v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 you also enable 16-bit display support. Run 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ed at the machine that is running your applic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 the X11 VNC client to view the 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setting the \c QWS_SIZE environment variable to another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 - X11, Windows,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qvfb-qws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