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1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mak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is a simple tool from Trolltech to cre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s for softwar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 painful task to manage makefiles manuall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velop for more than one platform or use more than on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qmake automates and streamlines this process and lets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aluable time on writing code, not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otivation for developing \e qmake was that we spent fa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maintaining makefiles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trolltech.com/qt/"&gt;Qt&lt;/a&gt;, our cross-platform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Qt supports around 15 flavors of Unix, Microsoft Windows,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X, and around 15 different C++ compilers.  We looked at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onf, but it was Unix-specific and not flexible enough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. Our makefile system also had to deal with Qt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metaobjects.html"&gt;meta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&lt;/a&gt; (moc)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doc.trolltech.com/designer/book1.html"&gt;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&lt;/a&gt; (uic) issues. The moc program extracts met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++ files and generates a C++ file with data tables etc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ic program generates additional .h and .cpp files when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Qt application.  It takes extra work to add makefil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c and the uic and we wanted to automate this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qmake-guide.html"&gt;&lt;em&gt;qmake&lt;/em&gt; User's Gui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qmake-commandreference.html"&gt;&lt;em&gt;qmake&lt;/em&gt; Command Referenc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