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valuelist.doc   3.0.1   edited Nov 8 22:07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ValueList and QValueLis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ValueList qvalue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ValueList class is a value-based template class that provides doubly linked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ain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 is a Qt implementation of an STL-like list contain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in your application if the standard \c lis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.  QValueList is part of the \link qtl.html Q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\&lt;T\&gt; defines a template instance to creat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that all have the class T. Note that QValueLis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 pointers to the members of the list; it holds a copy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. This is why these kinds of classes are called "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"; QPtrList and QDict are "pointer bas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 contains and manages a collection of objects of typ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rovides iterators that allow the contained objec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ed.  QValueList owns the contained items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xed ownership semantics, see QPtrCollection and friend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-based contai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classes cannot be used within a QValueList, for exampl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 derived from QObject and thus all classes that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gets. Only values can be used in a QValueList. To qualif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the class must prov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A copy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An assignment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A default constructor, i.e. a constructor that does not take 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C++ defaults to field-by-field assignment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constructors if no explicit version is supplied. In many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's function naming is consistent with the othe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 (e.g., count(), isEmpty()). QValueList also provides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for compatibility with STL algorithms, such as siz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ty(). Programmers already familiar with the STL \c list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unction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(): sn(0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( const QString&amp; forename, const QString&amp; surname, int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fn(forename), sn(surname), sal(sal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forename() const { return f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surname() const { return s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salary() const { return sal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setSalary( int salary ) { sal = salar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f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s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s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QValueList&lt;Employee&gt; Employee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List 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Employee("John", "Doe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Employee("Jane", "Williams", 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Employee("Tom", "Jones",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 mary( "Mary", "Hawthorne", 90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mar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y.setSalary( 100000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List::iterat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t = list.begin(); it != list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(*it).surname().latin1() &lt;&lt; ",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it).forename().latin1() &lt;&lt; " earns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it).salary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oe, John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Williams, Jan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Hawthorne, Mary earns 9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Jones, Tom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that the latest changes to Mary's salary did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in the list because the list created a copy of Mary'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several ways to find items in the list.  The begin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() functions return iterators to the beginning and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  The advantage of getting an iterator is that you ca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 or backward from this position by incrementing/de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.  The iterator returned by end() points to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one past the last item in the contain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t-the-end iterator is still associated with the list it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, however it is \e not dereferenceable; operator*()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 well-defined value. If the list is empty(), the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by begin() will equal the iterator returned by e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way to find an item in the list is b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tl.html#qFind qFind()\endlink algorithm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::iterator it = qFind( list.begin(), list.end(),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it != list.end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it points to the foun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safe to have multiple iterators on the list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ome member of the list is removed, only iterators poin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member become invalid. Inserting into the lis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ate any iterator. For convenience, the function last()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ference to the last item in the list, and first()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to the the first item.  If the list is empty()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() and first() have undefined behavior (your applic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ash or do unpredictable things).  Use last() and first(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ti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!list.empty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OK, modify the fir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&amp; i = list.firs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= 1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double&gt; d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d = dlist.last(); //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QValueList is value-based there is no need to be careful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ems in the list. The list holds its own cop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free them if the corresponding member or the list itse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d. You can force the list to free all of its it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 is shared implicitly, which means it can be cop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ant time. If multiple QValueList instances share the sam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ne needs to modify its contents, this modifying instance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py and modifies its private copy; therefore it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instances.  This is often called "copy on write"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 is being used in a multi-threaded program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 all access to the list.  See \l QMu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several ways to insert items into the li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pend() and append() functions insert items at the begi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d of the list respectively.  The insert() function co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flavors and can be used to add one or more item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 positions with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can be also be removed from the list in several ways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everal variants of the remove() function, which remo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 item from the list.  The remove() function will fi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 items according to a specific item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s can be also sorted with the sort() function, o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ed using the \link qtl.html Qt Template Library\endlink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with qHeapSort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append( 5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append( 8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append(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append( 4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HeapSort( 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ValueLi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QValueList::it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st's iterator type, QValueListIterator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QValueList::const_it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st's const iterator type, QValueListConstIterator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QValueList::value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the object stored in the list, T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QValueList::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ointer to T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QValueList::const_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st pointer to T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QValueList::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ference to T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QValueList::const_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st reference to T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QValueList::size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unsigned integral type, used to represent various size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List::differenc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List::Val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::QValue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::QValueList( const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a 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eration takes O(1) time because QValueList is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modification to a list will take O(n)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QValueList::QValueList( const std::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ucts a copy of \a 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nstructor is provided for compatibility with STL contai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::~QValueLi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list. References to the values in the list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s of this list become invalidated. Not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ssible for an iterator to check whether or not it is vali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 is highly tuned for performance, not for error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Iterator::NodeP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Iterator::iterator_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Iterator::siz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Iterator::differenc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Iterator::QValueListIterator( NodePtr 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alueList::operator== ( const QValueList&lt;T&gt;&amp; l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is list and \a l are equal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overload bool QValueList::operator== ( const std::list&lt;T&gt;&amp; l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is list and \a l are equal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erator is provided for compatibility with STL contai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&lt;T&gt;&amp; QValueList::operator= ( const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a l to this list and 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of the current list become invalidated by thi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st of such an assignment is O(1) since QValueList is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overload QValueList&lt;T&gt;&amp; QValueList::operator= ( const std::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the contents of \a l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of the current list become invalidated by thi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alueList::operator!= ( const QValueList&lt;T&gt;&amp; l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is list and \a l are unequal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insert( iterator it,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value \a x in front of the iterator \a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at the insert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ppend(), pre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ValueList::remove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that have value \a x and returns the number of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ValueLis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 iterator QValueList::beg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first item in the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equals end()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rst(), 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_iterator QValueList::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first item in the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equals end()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rst(), 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e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behind the last item in the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equals begin()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last(), 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 const_iterator QValueList::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behind the last item in the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equals begin()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last(), 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operator&gt;&gt;( QDataStream&amp; s,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lates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a list, \a l, from the stream \a s. The type T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must implement the streaming operator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 QDataStream&amp; operator&lt;&lt;( QDataStream&amp; s, const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lates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a list, \a l, to the stream \a s. The type T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must implement the streaming operator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size_type QValueLis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provided for STL compatibility. It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bool QValueList::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list contains no items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void QValueList::push_front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\a x at the beginning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epen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void QValueList::push_back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\a x at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ppen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iterator QValueList::erase( iterator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pointed to by \a it from the list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s other than \a it or other iterators pointing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as \a it are invalidated.  Returns an iterator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after \a it, or end() if there is no such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mov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overload iterator QValueList::erase( iterator first, iterator last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s all items from \a first to \a last (not including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).  No iterators are invalidated, except those poin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items themselves.  Returns \a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reference QValueList::fro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first item.  If the list contain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item (i.e. empty() returns TRUE), the return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r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ba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overload const_reference QValueList::front() cons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reference QValueList::bac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last item.  If the list contain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item (i.e. empty() returns TRUE), the return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la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ro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overload const_reference QValueList::back() cons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void QValueList::pop_fro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first item.  If there is no first item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provided for STL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void QValueList::pop_back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last item.  If there is no last item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provided for STL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overload void QValueList::insert( iterator pos, size_type n,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\a n copies of \a x before position \a 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ValueList::detac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list does not share its data with another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, nothing happens. Otherwise the function create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of this data and detaches from the shared one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alled whenever the list is modified. The implicit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chanism is implement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&lt;T&gt;&amp; QValueList::operator&lt;&lt; 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the value \a x to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ValueList::operator[] ( size_type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reference to the item with index \a i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up to you to check whether this item really exist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that easily with the count() function. However this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check whether \a i is in range and will deliver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 if 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function uses a linear search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emely slow for large lists.  QValueList is not optimiz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 item access. If you need random access us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r, such as QValue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 T&amp; QValueList::operator[] ( size_type 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a non-const reference to the item with index \a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_iterator QValueList::at( size_type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item at position \a i in the l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() if th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function uses a linear search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emely slow for large lists.  QValueList is not optimiz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 item access. If you need random access us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r, such as QValue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 iterator QValueList::at( size_type 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item at position \a i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, or end() if th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 iterator QValueList::from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to the last item in the list, or end(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end() function instea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::iterator it = l.en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it != end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_iterator QValueList::from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to the last item in the list, or end(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end() function instea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::iterator it = l.en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it != end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&lt;T&gt; QValueList::operator+( const QValueList&lt;T&gt;&amp; l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new list and fills it with the items of this list.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of \a l are appended. Returns the new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&lt;T&gt;&amp; QValueList::operator+= ( const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s the items of \a l to this list. 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 QValueList&lt;T&gt;&amp; QValueList::operator+= 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s the value \a x to the list. Returns a reference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ValueLis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alueLis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list contains no items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append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\a x at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, pre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prepend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\a x at the beginning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, ap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remove( iterator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pointed to by \a it from the list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s other than \a it or other iterators pointing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as \a it are invalidated.  Returns an iterator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after \a it, or end() if there is no such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find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first occurrence of \a 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end() is no item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 const_iterator QValueList::find( const T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first occurrence of \a 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end() is no item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 iterator QValueList::find( iterator it,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\a x in the list start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 given by \a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end() if no item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 const_iterator QValueList::find( const_iterator it, const T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\a x in the list start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 given by \a it. Returns end() if no item m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ValueList::contains( const T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occurrences of the value \a x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ValueList::findIndex( const T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ndex of the first occurrence of the value \a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-1 if no item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&amp; QValueList::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first item.  If the list contain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item (i.e. isEmpty() returns TRUE), the return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overload const T&amp; QValueList::first() cons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&amp; QValueList::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last item.  If the list contain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item (i.e. empty() returns TRUE), the return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overload const T&amp; QValueList::last() cons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ValueListIterator qvalue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ValueListIterator class provides an iterator for QValu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is a class for accessing the items of a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 - a generalization of the index in an array. A point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"const char *" and an index into an "int[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both iterators, and the general idea is to provi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ality for any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ValueListIterator class is an iterator for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tiations.  You can create the appropriate iterator typ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\c iterator typedef provided by QValueLi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way to access the items in a QValueList is to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(see QValueList for the complete cod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List::iterat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t = list.begin(); it != list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(*it).surname().latin1() &lt;&lt; ",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it).forename().latin1() &lt;&lt; " earns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it).salary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oe, John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Williams, Jan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Hawthorne, Mary earns 9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Jones, Tom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 is highly optimized for performance and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ans that you must be careful: QValueList does not kn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s iterators and the iterators don't know to which lis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ng. This makes things very fast, but if you're not carefu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get spectacular bugs.  Always make sure iterators ar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dereferencing them or using them as parameters to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gorithms in the STL or the \link qtl.html QTL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n invalid iterator is undefined (your applic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crash). Many Qt functions return const value lists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e over these you should make a copy and iterate over th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very Iterator there is a ConstIterator. When acce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 in a const environment or if the reference or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is itself const, then you m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Iterator. Its semantics are the same as the Iterator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only const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ValueList, QValueList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Iterator::valu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value, T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Iterator::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Iterator::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Iterator::QValueLi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un uninitialized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 QValueListIterator::QValueListIterator( NodePtr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 QValueListIterator::QValueListIterator( const QValueListIterator&lt;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the iterator \a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nfortunately not with MSV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 *QValueListIterator::operator-&gt;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eat advantage of this operator is that you can tr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like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::Iterator it = list.beg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 != 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-&gt;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&amp; QValueListIterator::operator*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erisk operator. Returns a reference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 const T&amp; QValueListIterator::operator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erisk operator. Returns a reference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Iterator&lt;T&gt;&amp; QValueLis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not check whether it reached the end of the list. In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 QValueListIterator&lt;T&gt; QValueListIterator::operator++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++ makes the succeeding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not check whether it reached the end of the list. In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Iterator&lt;T&gt;&amp; QValueList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-- makes the previous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not check whether it reached the beginning of the list. De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 QValueListIterator&lt;T&gt; QValueListIterator::operator--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-- makes the previous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not check whether it reached the beginning of the list. De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alueListIterator::operator==( const QValueListIterator&lt;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this iterator and \a it and returns TRUE if they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item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alueListIterator::operator!=( const QValueListIterator&lt;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this iterator and \a it and returns TRUE if they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items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Con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ValueListConstIterator qvalue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ValueListConstIterator class provides a const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QValu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ntrast to QValueListIterator, this class is used to iterate over a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 It does not allow modification of the values of the lis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ould break const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reate the appropriate const iterator type by using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_iterator typedef provided by QValue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information on QValueList iterators, see QValueList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ValueListIterator,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ConstIterator::valu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valu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ConstIterator::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ConstIterator::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ConstIterator::NodeP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ConstIterator::iterator_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ConstIterator::siz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ConstIterator::differenc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ConstIterator::QValueListCon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un uninitialized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 QValueListConstIterator::QValueListConstIterator( NodePtr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 QValueListConstIterator::QValueListConstIterator( const QValueListConstIterator&lt;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the iterator \a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ConstIterator::QValueListConstIterator( const QValueListIterator&lt;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the iterator \a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nfortunately not with MSV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 *QValueListConstIterator::operator-&gt;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eat advantage of this operator is that you can tr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like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::Iterator it = list.beg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 != 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-&gt;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ValueListConstIterator::operator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erisk operator. Returns a reference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ConstIterator&lt;T&gt;&amp; QValueListCons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not check whether it reached the end of the list. In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 QValueListConstIterator&lt;T&gt; QValueListConstIterator::operator++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++ makes the succeeding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to the new current item. The iterator cannot check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reached the end of the list. Incrementing the iterat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n QValueListConstIterator&lt;T&gt;&amp; QValueListConstIterator::operator--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-- makes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current and returns an iterator pointing to the ne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 The iterator cannot check whether it reached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. Decrementing the iterator as returned by begin()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overload QValueListConstIterator&lt;T&gt; QValueListConstIterator::operator--(in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--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 item current and returns an iterator pointing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item. The iterator cannot check whether it reach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ning of the list. Decrementing the iterator a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n bool QValueListConstIterator::operator==( const QValueListConstIterator&lt;T&gt;&amp; it ) 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this iterator with \a it and returns TRUE if they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item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n bool QValueListConstIterator::operator!=( const QValueListConstIterator&lt;T&gt;&amp; it ) 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this iterator with \a it and returns TRUE if they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items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List::It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terator is an instantiation of QValueListIterator for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as this QValueList.  In other words, if you insta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&lt;int&gt;, Iterator is a QValueListIterator&lt;int&gt;.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 function use it, such as QValueList::begin(), which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first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ally, this is almost the same as ConstIterator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ce is you cannot use ConstIterator for non-const ope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at the compiler often can generate better code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ValueListIterator 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List::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terator is an instantiation of QValueListConstIterat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type as this QValueList.  In other words, if you insta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&lt;int&gt;, ConstIterator is a QValueListConstIterator&lt;in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member function use it, such as QValueList::begin(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first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ally, this is almost the same as Iterator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ce is you cannot use ConstIterator for non-const ope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at the compiler often can generate better code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ValueListIterator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