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$Id$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desktop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Painting on the Deskt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esktop demo contains three routines, each of which dra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thing on the desktop.  It does some nice stuff with QPain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also demonstrates how one can treat the desktop as a widge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desktop/desktop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