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ndex.doc   3.0.3   edited Oct 12 12:1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QT_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 qt/index.doc   3.0.3   edited Oct 12 12:18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-based LiveConnect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scape and Internet 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ow-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home.netscape.com/comprod/development_partners/plugin_api/index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 \endlink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\link annotated.html plugin class documentation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\link nsplugin-examples.html example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link http://developer.netscape.com/docs/manuals/communicator/plugin/index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uild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Qt needs to be built as a static library when building Netscape plugin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into the problem of making it work with Qt as a dynam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