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appicon.doc   3.0.4   edited Nov 1 19:1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Application Icon Us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ppic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etting the Application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upper 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p-level windows, is set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() method on top-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icon of the executable appl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s it is presented on the desktop (i.e. prior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), it is necessary to employ another, platfor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an ICO format bitmap file that contains the icon im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with e.g. Microsoft Visual C++: Select "File|New...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File" tab in the dialog that appears, and choose "Icon".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o not need to load your application into Visual C++; 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ing its icon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ICO file in the source code directory of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 the name, "myappico.ico". Then, create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.g. "myapp.rc" in which you put a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_ICON1               ICON    DISCARDABLE     "myappico.ico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assuming you are using qmake to generate your makefiles,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your "myapp.pro"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e your makefile and your application. The .exe file will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your icon in e.g.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qmake, the necessary steps are: first, run the "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.rc file, then link your application with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etting the Application Icon on 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con, typically displayed in the application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is set by calling QWidget::setIcon() on a top-level widg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program could appear in the application do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unction call, in which case a default ico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bouncing ani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the correct icon appears, both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launched, and in the finder, it is necessary to empl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any programs can create icon files (\c .icns), t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use the \e{Icon Composer} program supplied by Apple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/Application folder). \e{Icon Composer} allows you to impor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d icons (for use in different contexts) as well as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 with them. Save the set of icons to a file in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\link qmake-manual.book qmake\endlink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 files, you only need to add a single line to your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. For example, if the name of your ic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myapp.icns}, and your project file is \c{myapp.pro},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{myapp.pro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C_FILE = myapp.ic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\link qmake-manual.book qmake\endlink pu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in the proper place and creates a \c{Info.plist}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\link qmake-manual.book qmake\endlink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reate an Info.plist file for your application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ListEditor, found in Developer/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ssociate your .icns record with the CFBundleIconFi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plist file (again, using the PropertyList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both the icns and your Info.plist into your application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