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ws.doc   3.0.5   edited Jan 23 19: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VERSION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VERSION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\e on Linux/x86 \e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\c confi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HOWTO-Framebuffer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VER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.QtEmbedded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 You should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se in a production system: they are very s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and take up a \e lot of storage sp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 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size times 10 (e.g.,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size times 10 (e.g.,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and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-qws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Auto,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create the Find dialog the first time the 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CPU and memory is used by the ELF linking process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avings by using a static build of your applic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ather than having a dynamic library (\c libqte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lection of executables which link dynamically to tha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all the applications into a single executable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at with a static library (\c libqt.a). This improve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reduces memory usage, at the expense of flexibility (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must recompile the single executable) and robustn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has a bug, it might harm other applications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d-user applications, this may not be an option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ingle application suite for a device with limited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and any other libraries which might be us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 you also enable 16-bit display support. Run 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ed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etting the \c QWS_SIZE environment variable to anoth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 -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