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5   edited May 13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utorial1-05.html Tutorial #1 part 5\endl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