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envvars.doc   3.0.5   edited Nov 29 200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e environment variables Qt/Embedded takes not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mb-envvar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/Embedded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Variable \i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S_SW_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f defined, always use a software mouse cursor even when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ed driver that supports a hardwar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S_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Defines display type and framebuffer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Voodoo3 Mach64:/dev/fb1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to unaccelerated Linux framebuffer driver on \c /dev/fb0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drivers are QVfb, VGA16, LinuxFb (unaccelerated Linux framebuff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64 (accelerated for ATI Mach64 cards such as the Rage Pro),</w:t>
      </w:r>
    </w:p>
    <w:p>
      <w:pPr>
        <w:pStyle w:val="PreformattedText"/>
        <w:bidi w:val="0"/>
        <w:spacing w:before="0" w:after="0"/>
        <w:jc w:val="left"/>
        <w:rPr/>
      </w:pPr>
      <w:r>
        <w:rPr/>
        <w:t>Voodoo3 (accelerated for the 3dfx Voodoo 3, should also work on Voodo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shee), Matrox (should work on all Matrox graphics cards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ox Millennium), Transformed(for rotated displays), SVGALI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NC. Transformed displays have a special format - within th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 multiple of 90 degrees rotation specified as Rot\&lt;x\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 Transformed:Rot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f defined tells Qt/Embedded to where to find its fonts - font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in \c $QTDIR/etc/fonts/. If undefined it's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/usr/local/qt-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S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f defined forces Qt/Embedded into a window of \&lt;width\&gt; x</w:t>
      </w:r>
    </w:p>
    <w:p>
      <w:pPr>
        <w:pStyle w:val="PreformattedText"/>
        <w:bidi w:val="0"/>
        <w:spacing w:before="0" w:after="0"/>
        <w:jc w:val="left"/>
        <w:rPr/>
      </w:pPr>
      <w:r>
        <w:rPr/>
        <w:t>\&lt;height\&gt; size centred within the screen, e.g. 320x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S_NOMTR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f defined, don't use Memory Type Range Registers to define the frame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rite-combined on x86. Write-combining speeds up graphics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S_CARD_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ells the accelerated drivers which card to attempt to accel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be a path in \c /proc/bus/pci. It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/proc/bus/pci/01/00.0 - the first device on the second PCI bu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which is normally the AGP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S_USB_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f defined, instead of opening \c /dev/tty open the USB low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device defined in QWS_USB_KEYBOARD (e.g. \c /dev/input/event0)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ful if you wish to run X and Qt/Embedded side by sid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ame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S_MOUSE_PRO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Defined as \&lt;type\&gt;:\&lt;device\&gt;, e.g. \c{Microsoft:/dev/ttyS0}.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USB mouse directly (separate from X) use \c{MouseMan:/dev/input/mouse0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imilar. Valid mouse protocls are Auto (automatically sense protoco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Man, IntelliMouse, Microsoft, QVfbMouse (only useful with QVfb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Panel, a sample touch panel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S_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Defines the keyboard type. Multiple keyboards can be handled at o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will be read from all of them. Valid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(an iPaq button device if QT_QWS_IPAQ is compiled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or the Cassiopeia), QVfbKeyboard (only useful with QVfb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TY (either a USB keyboard or \c /dev/tty depending if QWS_USB_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