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eatures.doc   3.0.7   edited Aug 28 12:5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feature definition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eatur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Featur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c src/tools/qfeatures.h includes the fil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tools/qconfig.h. By modifying \c qconfig.h, you can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full Qt functionality that you wish to b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ch modification is only supported o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, where reducing the size of Q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nd the application set is oft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config.h definition file simply defines macros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Some features are dependent on other featur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expressed in \c qfeature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Macro \i Disables \i Set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mages (\l QImage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Bit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11 Pixmap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rtable Network Graphics image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/O (\l QAsync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synchronous Image I/O and GIF image support (\l QImageDecod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imation support (\l QMov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ASYNC_IO,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Type (TTF and TTC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Bitmap Distribution Format (BDF) font file format, only used by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o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1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nversions between Unicode and 8-bit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UNICOD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rge tables defining such things as upper and lowercas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Unicod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purpose Internet Mail Extensions, an Internet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agging typed data (eg. text, images, colors) (\l QMime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-like text (\l QStyleSheet, \l Q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rag-and-drop data between applications (\l QDrag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ut-and-paste data between applications (\l Q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laying audio files (\l Q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cripting Qt-bas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Qt/Embedded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ursor sprite on Qt/Embedded. Pen-operated device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nee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56 level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8 bits per pixel: 216-color cube with 40 auxiliary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patible with QWS_DEPTH_8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5 bits per pixel: 32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16 bits per pixel: 64 levels of green, 32 levels for red and for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DEPTH_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11 32 bits per pixel: 256 levels for each of red, green and 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MACH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h64 accelerated driver (demonstrat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QWS_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irtual framebuffer running on X11 (see referenc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bstract multi-protocol data retrie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local file retrieval included (\l QNetwork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F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NETWORKPROTOCOL_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TP-protocol data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Painting/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or names such as "red", used by some \l QCol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y some HTML documents (\l QColor, \l QStyle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by a number of classes in Qt. With this, r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are possible. Without it you can only d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lation (\l QWMa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ostScript print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rinter support (\l Q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PSPRINTER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ave Qt drawing commands to a files (\l Q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widgets except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&amp;nbs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viewing (\l QTex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RICH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EXT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TML document browsing (\l QText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TEX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CO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abelled icons (\l QIcon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, QT_NO_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s of information (\l QList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bject canvas (\l QCanv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Value control (\l Q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DI (Multiple Document Interface) (\l QWor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CD-like number display (\l QLCD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GUI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icrosoft Windows style (\l QWindows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SF Motif style (\l QMotif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Open Group CDE style (\l QCDE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AQ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X style (\l QAqua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acOS 9 style (\l QPlatinum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STYLE_S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SGI style (\l QSG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31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isabling this disables all common dialogs \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ile selection dialog (\l QFile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NETWORKPROTOCOL,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FON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font selection dialog (\l QFon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,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color selection dialog (\l QColor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ext input dialog (\l QInput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essage/prompting dialog (\l QMessag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ong-computation progress dialog (\l QProgress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abbed-pages dialog (\l QTab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Multi-step dialog (\l QWiz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_NO_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