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1.1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have to be unique. If multiple items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key, only the last item will b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