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dices.doc   3.2.1   edited Aug 19 16:5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Fre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100% bgcolor=#e5e5e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white&gt;&lt;td colspan=3 align=center&gt;&lt;b&gt;Notice&lt;/b&gt;: This e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velopment of \link freeeditions.html Fre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endlink software only; see \link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linglists.html Mailing lis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index.html &lt;i&gt;Qt Quarterly&lt;/i&gt; newslett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freesoftware/index.html User contributed Qt ad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How to report a bu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qt.html How to Lear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utorial.html Tutorial #1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 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ercialeditions.html Commercial E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reeeditions.html Free Edi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About Trolltech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Class Chart (clickable 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All Functions (long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Header File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aq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All Modu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Qt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Signals and Slo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Window Geomet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Events and Event Filt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Internationalization (i18n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Debugging Techniq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Thread Support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Standard Accelerato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&amp;amp;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&amp;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Window system specific not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c-differences.html Mac OS X developme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Porting from Qt 2.x to Qt 3.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nguist-manual.book Qt Linguis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ssistant.book Qt Assista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Q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GNU General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3rdparty.html Third Party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Other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Cred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Utility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GUI toolkit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ine-by-line coverage please refer to the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tutorial.html Tutorial #1\endli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-examples.html ActiveX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amples.html Q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\i \link xt-motif-examples.html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scape Plug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etscape-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motif-extension.html Q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shared libraries, (e.g. .so and D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Qt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activeqt.html ActiveQt framework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