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dices.doc   3.2.2   edited Sep 9 12: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Miscellaneous index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Non-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Reference Documentation (Fre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ellpadding=2 cellspacing=1 border=0 width=100% bgcolor=#e5e5e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!defined(commercial) &amp;&amp; !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white&gt;&lt;td colspan=3 align=center&gt;&lt;b&gt;Notice&lt;/b&gt;: This e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velopment of \link freeeditions.html Fre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endlink software only; see \link commercialedi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non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white&gt;&lt;td colspan=3 align=center&gt;&lt;b&gt;Notice&lt;/b&gt;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is for the development of non-commercial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e you agreed to when you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the CD; see als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editions.html Commercial Editions\endlink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 width=33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lists.trolltech.com Mailing lis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doc.trolltech.com/qq/index.html &lt;i&gt;Qt Quarterly&lt;/i&gt; newslett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freesoftware/index.html User contributed Qt ad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ughowto.html How to report a bu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ow-to-learn-qt.html How to Lear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utorial.html Tutorial #1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xamples.html Examp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products/qt/whitepaper.html Whitepap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outqt.html About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mercialeditions.html Commercial Ed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reeeditions.html Free Edi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roll.html About Trolltech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es.html Al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inclasses.html Ma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oups.html Group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nnotated.html Annotat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ierarchy.html Inheritance Hierarch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lasschart.html Class Chart (clickable image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unctions.html All Functions (long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aders.html Header File Inde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faq.html FAQ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trolltech.com/developer/changes/ Change Histo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dules.html All Modu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verviews-list.html All Overviews and HOWTO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.html Qt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ignalsandslots.html Signals and Slo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etry.html Window Geomet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andfilters.html Events and Event Filt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18n.html Internationalization (i18n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bug.html Debugging Techniq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s.html Thread Support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celerators.html Standard Accelerato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&amp;amp;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bgcolor=#a2c51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&amp;amp;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insystem.html Window system specific not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ac-differences.html Mac OS X developme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orting.html Porting from Qt 2.x to Qt 3.x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-list.html All Tool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nguist-manual.book Qt Linguis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ssistant.book Qt Assistan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ke-manual.book qmak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.html Q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pl.html GNU General Public Licen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3rdparty.html Third Party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licenses.html Other Licenses used in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redits.html Cred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oup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oup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provides a way of navigating Qt's classes b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classes together. Some classes may appear in more than on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bstractwidgets.html   Abstrac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bstract widget classes usable through 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dvanced.html   Advanced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vanced GUI widgets such as listviews and progress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basic.html   Basic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ic GUI widgets such as buttons, comboboxes and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omponentmodel.html  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faces and helper classes for the Qt Componen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atabase.html Databas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atabase related classes, e.g. for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ime.html   Date and Tim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handl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raganddrop.html  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dealing with drag and drop and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ding and d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nvironment.html   Environ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various global servi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handling, access to system settings and internation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vents.html Even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ools.html  Utility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llection classes such as list, queue, stack and string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lasses that can be used without needing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raphics.html   Graphics and Print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drawing (and printing) primitiv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GL. (See also \link images.html Image Process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elpsystem.html   Help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used to provide online-help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mages.html   Image Process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gital image encoding, decoding and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.html Multimedia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geomanagement.html   Layout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handling automatic resizing and moving of widge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sing complex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hared.html</w:t>
        <w:tab/>
        <w:t>Implicitly and Explicitly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use reference counting for fast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o.html   Input/Output and Network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providing file input and output along with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lication.html   MainWindow and Relat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verything you need for a typical modern main applicatio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menus, toolbars, worksp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isc.html   Miscellaneou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arious other usefu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ultimedia.html Multimed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support for graphics, sound, ani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\link graphics.html Graphics and Printing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html Image Processing\end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bjectmodel.html  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 GUI toolkit's underlying object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rganizers.html   Organiz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ser interface organizers such as splitters, tab bars, button grou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plugins.html Plugi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 rela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dialogs.html   Standard Dialog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ady-made dialogs for file, font, color selection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tl.html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's template library contain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ink text.html Text Related Classes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(See also \link xml-tools.html XML Class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hread.html Threading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provide threa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ppearance.html   Widget Appearanc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ppearance customization with styles, fonts,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tools.html XML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lasses that support XML, via, for example DOM and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hips with lots of small and some medium-size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ach you how to implement various tasks with Qt. Most of them will sh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ertain class or module, others aim at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basics, and some of them simply want to show you wha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st of the examples assume that you have some experience with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 and therefore are not commented extensively. If you are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line-by-line coverage please refer to the tuto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tutorial.html Tutorial #1\endlin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2.html Tutorial #2\endlink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tep-by-step-examples.html step-by-step exampl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Base Class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action-examples.html QAction and QActionGrou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font-examples.html QFont, QFontMetrics, QFontInfo and QFontDatabas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rocess-examples.html QProces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Module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-examples.html XM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-examples.html Network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-examples.html OpenG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-examples.html Table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-examples.html SQL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 Extensions: Assorte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-examples.html ActiveX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amples.html Q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\i \link xt-motif-examples.html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splugin-examples.html Qt-based plugins for web brows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iscellaneou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actio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Action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tion and QActionGrou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font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Fon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 QFont, QFontMetrics, QFontInfo, and QFont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qprocess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Process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etwork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Network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network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openg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OpenG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OpenG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table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Table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demonstrat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t 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sq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SQ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Q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xml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Qt XML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XM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nsplugin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scape Plugi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example programs show how to write plu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with web browsers supporting the Liv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netscape-plugin.html Plugin Howt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defgroup 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motif-extension.html Q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group xt-motif-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Xt/Motif Suppor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programs illustrate the use of the Qt Xt/Motif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in the migration process of old Xt and Motif bas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xt.html Qt Xt/Moti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u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ep-by-ste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examples provide a carefu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vered example programs usually show how to use certai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l with programming techniques and Qt ba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are especially aimed at Qt novices and less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nd try to make learning Qt as pain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on-GUI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GUI classes are general-purpose collection and str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used independently of the GUI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these classes do not depend on QApplicatio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can be used in non-GU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collection.html introduction to the Qt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itle Input/Output and Networ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handle input and output to and from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processes, files etc. as well as manipulating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Basic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ic controls (widgets) are designed for direct us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me \link abstractwidgets.html abstract widget classes,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subclassing, and some \link advanced.html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dvanced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more complex user interface controls (widg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bstract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stract Widge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widgets; they are generally not us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provide functionality that can be used by inhe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bjec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form the basis of the \link object.html Qt Objec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\defgroup component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mponent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nd interfaces form the basis of the \link component.html Qt Component Model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shared libraries, (e.g. .so and DL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th Qt plug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plugins-howto.html plugins documenta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activeqt.html ActiveQt framework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Organ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organize and group GUI primitive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s or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ialo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complex widgets, composed of simpler widgets;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, gen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age Processing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for manipulating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Graphic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powerful graphics drawing primitives for both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with OpenGL)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See also this introduction to the \link coordsy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ragand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rag And Drop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al with drag and drop and the necessary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decoding. See also \link dnd.html Drag and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dget Appearanc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ustomize an application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mplicitly and Explicitly Shar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normally-heavy classes which in Q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by the use of reference counter and common data so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mportant effect is that the classes listed here \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as arguments efficiently, even though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heavy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ystem-independent date and time abst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lso available: \link y2k.html Qt Year 2000 Compliance Statement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ain Window and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everything you need for a typical modern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ndow, like the main window itself, menu and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usba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geo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utomatic geometry (layout) management of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for all forms of online-help in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ree levels of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ol Tips and Status Bar message - flyweight help, extremely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integrated in the user interface, requir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o user interaction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hat's This? - lightweight,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hree-paragraph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nline Help - can encompass any amount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typically slower to call up, somewhat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user's work, and often users feel that us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is a digression from thei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vironm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ing various global services to your applic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, access to system settings, internationaliz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iscellaneous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ful classes not fitting into any othe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ven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used to create and handl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\link object.html Object mode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ink signalsandslots.html Signals and Slot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ultimedi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support for graphics, sound, ani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emplate Library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See the \link qt-template-lib.html 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atabase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provide access to SQ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h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xml-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XM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q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Qt/Embedd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ext Relat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text processing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 XML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