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intcache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Cache and QInt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Cache qint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Cache class is a template class that provides a cache based on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Int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d via \c long keys. Each cache item has a cost.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 costs, totalCost(), will not exceed the maximum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, maxCost(). If inserting a new item would caus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to exceed the maximum cost, the least recently used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dictionary and reimplement newItem() if you wan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, the item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Int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CacheIterator, QCache,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::QIntCache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::QIntCache( int maxCost, int size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prime and at least 50%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is associated with a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::~QInt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then destroys the int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uto-deletion is enabled the cache's items are delet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Cache&lt;type&gt;&amp; QIntCache::operator=( const QInt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Int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Int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Int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lar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::insert( long 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with key \a k and assig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st of \a c (default 1). Returns TRUE if it succeeds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Cache will remove old, least-used items until there i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 (for example, the cost \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s maxCost()), you must delete \a d yourself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very careful about using \a d after calling this function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sertions into the cache, from anywhere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ithin Qt itself, could cause the object to be discar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 and the pointer to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::remov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, and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as 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QIntCache::take( long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, and returns a pointer to the item taken out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, and deletes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QIntCache::find( long 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cache.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 QIntCache::operator[]( long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, or 0 if \a k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most recently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Int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Int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IntCacheIterator class provides an iterator for QInt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IntCache. QIntCache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cache; current() and currentKey()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ache item and its key; atFirst() atLast(), which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if the iterator points to the first/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mpty(), which returns TRUE if the cache is empty; and cou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::QIntCacheIterator( const QInt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 (or ra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tem is defined to be the item at which this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::QIntCacheIterator (const QInt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&lt;type&gt;&amp; QIntCacheIterator::operator=( const QInt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Int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n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Int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, and returns 0,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, and returns 0,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Int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long QInt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i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Int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i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