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scribble.doc   3.2.3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scribble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Simple Painting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implements the famous scribble example. You can draw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anvas with different pens and save the result as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scribble/scribbl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scribble/scribbl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scribble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