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tmac-as-native.doc   3.3.1   edited Jan 27 15:1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Ma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mac-as-nativ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Mac is Mac OS X 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explains what makes an application "native" on Mac O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ws the areas where Qt/Mac is compliant, and the grey area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iance is more questionable. (See also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c-differences.html Qt/Mac Issues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referring to a native application, one really mea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talks directly to the underlying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rather than one that uses some intermedia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he X11 server, or a web browser). Qt/Mac applications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lass citizens, just like Cocoa, Java, and Carbon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pplication is running as a first class citizen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interact with specific components of the Mac OS X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he global menubar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Mac does this via the QMenuBar abstraction. Mac users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menubar at the top of the screen and Qt/Mac honor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users expect certain conventions to be respect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the application menu should contain About, P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, etc. Qt/Mac handles this automatically, although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a means of interacting directly with the applic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 doing this automatically, Qt/Mac makes it easier to port Qt/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to other platfor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qua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ritical piece of Mac OS X (documen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{http://developer.apple.com/documentation/UserExperience/Conceptual/OSXHIGuidelines/index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 huge topic, but the most important guidelines for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 are probably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look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ith Cocoa/Carbon Qt/Mac provides widgets tha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scribed in the Human Interface Descriptions. Qt/M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 use the Appearance Manager to implement the loo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e's own API's are doing the rendering (Qt/Mac \&lt;3.1 u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ulation style with pixmaps, however this quickly prov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mbersome, and unable to keep up with style changes at Ap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feel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bit more subjective, but certainly Qt/Mac st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the same feel as any Mac OS X application (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situations where it doesn't achieve this to be bu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 Qt has other concerns to bear in mind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multiplatform. Some "baggage" that Qt carri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ffort to provide a widget on a platform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velant doesn't exist, or so that a single API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something, even if the API doesn't make entire sen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 widget (for example pushbuttons with a popup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ly bevel buttons in Mac OS X, but Qt/Mac cannot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evel button is right next to other real push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e{Aqua guides}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most subjective, but there are many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lines in the Aqua style guidelines. This is the area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/Mac is of least assistance. The decisions that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form (widget sizes, widget layouts with respect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gets, window margins, etc) must be made based o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demanded by your application. If your user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r mostly comes from the Windows or Unix world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issues much less important than trying to make a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product. Qt/Mac is fully API compatible with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Qt/X11, but Mac OS X is a significantly differ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indows and some special considerations must be mad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Dock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ion with the dock is limited, but at the very least the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ble to be interacted with. This can be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Widget::setIcon(). The setIcon() call can be made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, so can be used to provide a constantly updating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Accessiblity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any users never use this, some users will only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r applications via assistive devices. With Qt the ai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this automatic in your application so that it confor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practice on its platform (X11 accessiblity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in the works due to the developing natur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ility design). With Qt 3.3 Qt/Mac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iblity, and hopefully a host of assistive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uild tools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 OS X developers expect a certain level of intero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ir development toolkit and the platform's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(for example MSVC, gmake, etc). Qt/Mac supports both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Makefiles, and ProjectBuilder/XCode project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make too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ake -spec macx-pbuilder project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nerate an XCode project file from project.pro. With 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worry about rules for Qt's preprocessors (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ic) since qmake automatically handles them and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necessary is linked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does not entirely interact with the development environment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plugins to set a file to 'mocable' from within the 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nterface). Trolltech is actively working on improving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operability with various IDEs, so hopefully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