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1.8 1999/06/16 20:04:47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1.8 1999/06/16 20:04:47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n number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troll.no/qtimage/&gt;Qt Image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