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index.doc   2.2.4   edited 2001-01-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index.doc   2.2.4   edited 2001-01-0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home.netscape.com/comprod/development_partners/plugin_api/index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NSPlugin compon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annotated.html"&gt;class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xamine the example plu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trivial-trivial-cpp.html&gt;Trivial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qtimage-qtimage-cpp.html&gt;Image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&lt;a href=grapher-grapher-cpp.html&gt;Graphing examp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developer.netscape.com/docs/manuals/communicator/plugin/index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