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asciicache.doc   2.3.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Cache and QAscii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Cache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Cache class is a template class that provides a cache based on \c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AsciiCache\&lt;X\&gt; to create a cache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s are accessed via \c char* keys.  QAsciiCache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code keys, instead use the QCache template, which uses \c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A QCache has the 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ache item has a cost.  The sum of item costs, totalCost()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maximum cache cost, maxCost().  If inserting a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ause the total cost to exceed the maximum cost,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I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AsciiCache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Ascii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CacheIterator, QCache, QInt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int maxCost,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maxCost is the maximum allowe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copyKeys specifies whether to copy the ke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recentl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 items until there is room enough for the new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the whole Unicode alphab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copyKeys to TRUE will make the dictionary cop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.  Setting it to FALSE will make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use the pointer to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~QAscii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&lt;type&gt;&amp; QAsciiCache::operator=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scii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scii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TRU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insert( const char *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turns TRUE if it is successful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will remove old, least-used items until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as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,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,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remov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tak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find( const char *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operator[]( const char *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CacheIterator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CacheIterator class provides an iterator for QAscii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AsciiCache. QAscii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,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, atFirst() atLast() which return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points to the first/last item in the cache, isEmpty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 and finally count()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QAsciiCacheIterator( const QAscii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QAsciiCacheIterator (const QAscii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~QAsciiCache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  Does not affect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&lt;type&gt;&amp; QAsciiCacheIterator::operator=( const QAscii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 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char *QAscii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