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se data sharing mechanism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use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 1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 'a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 array.data() + 1 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s true for \l QImage, which does not inherit QArray.  \l Q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explicitly shared, but it does not support detach() and co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Value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CString is a mixture of implicit and explicit sharing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QByteArray, such as data(), employ explicit sharing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ly in QCString detach automatically. Thus, QCString is some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t only" class, provided mainly to ease porting from Qt 1.x to Qt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use \l QString, a purely implicitly shar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