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nvvars.doc   2.3.4   edited 2002-08-2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environment variables Qt/Embedded takes no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nvva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W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always use a software mouse cursor even when us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supports a hardwar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display type and framebuffer -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:/dev/fb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unaccelerated Linux framebuffer driver on /dev/fb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ivers are QVfb, VGA16, LinuxFb (unaccelerated Linux fram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64 (accelerated for ATI Mach64 cards such as the Rage P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doo3 (accelerated for the 3dfx Voodoo 3, should also work on Vood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shee), Matrox (should work on all Matrox graphics card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ox Millennium), Transformed(for rotated displays), SVGA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C. Transformed displays have a special format - within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 multiple of 90 degrees rotation specified as Rot&lt;x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Transformed:Rot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tells Qt/Embedded to where to find its fonts - 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 $QTDIR/etc/fonts/. If undefined it'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fined forces Qt/Embedded into a window of &lt;width&gt;x&lt;height&gt; size cent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reen, e.g.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NOMTR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, don't use Memory Type Range Registers to define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-combined on x86. Write-combining speeds up graphic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CARD_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accelerated drivers which card to attempt to accel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 path in /proc/bus/pci.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bus/pci/01/00.0 - the first device on the second PCI b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ormally the AG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&lt;type&gt;:&lt;device&gt;, e.g. Microsoft:/dev/ttyS0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USB mouse directly (separate from X) use MouseMan:/dev/input/mou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. Valid mouse protocls are Auto (automatically sense proto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Man, IntelliMouse, Microsoft, QVfbMouse (only useful with QVf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Panel, a sample touch pan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_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keyboard type. Multiple keyboards can be handled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read from all of them. Vali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ttons - an system-dependent butt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VfbKeyboard - connect to the Qt Virtual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TY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tty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USB:&lt;i&gt;device&lt;/i&gt; - a PC101 keyboard on give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 device is /dev/input/event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