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3.4   edited 2002-01-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qnx-framebuffer.html&gt;QtE/Qnx6 installation instructions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Linux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pplication development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o actually put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evice running Linux, you need to ensure that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 has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held devices running Linux, such as the SL-5000D and the iP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st other embedded Linux systems that have a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ready have a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GA-compatible cards that are not VESA 2.0 compl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GA16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ay also need a boot parameter to be enabl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tt&gt;fbset&lt;/tt&gt; program, which is included in most Linux/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&lt;tt&gt;fbset&lt;/tt&gt; does not work 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,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ru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happens, there are permissions problems with your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/dev/fb0 is not writeable by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lib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lib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FT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Q_WS_X1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Q_WS_WIN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Q_WS_QW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ustom touch panel handler for Qt/Embedded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the QVrTPanelHandlerPrivate class makes i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r41XX touch panel handler is complex; it handles fil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input data, and it generates mouse release event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ouch panel devices have a much simpler interfac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 Qt/Embedded can be written in a few minutes, without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release contains an example touch panel handl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CustomTPanelHandlerPrivate,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src/kernel/qwsmouse_qws.cpp&lt;/tt&gt;. It is protected by&lt;tt&gt;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USTOMTOUCHPANE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reads data from /dev/ts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acket consists of 5 by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Byte 0 gives status information, in particular, bit 6 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when the stylus is down, 0 if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1 and 2 give the x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ytes 3 and 4 give the y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driver, uncomment the line &lt;tt&gt;#define QWS_CUSTOMTOUCHPANE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, your touch panel device will not match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vice.  As an example, take a hypothetical device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ouchpanel. This device uses 6-byte packets. Byte 0 and 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pressure information. In particular, bit 5 (0x20) of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whether the stylus is down or up. Bytes 2 and 3 give x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4 and 5 give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formation is not necessary for basic Qt/Embedd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will ignore that for now. The following shows the modified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handler for the hypothetical device, with  comments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/***&lt;tt&gt; indicating the changes made. You can also see some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eft over from the (hypothetical)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Modified Trolltech's example handler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** hypothetical touch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QCustomTPanelHandlerPrivate( MouseProtocol, Q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device name to /dev/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mouseFD = open( "/dev/touchpanel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arning( "Cannot open /dev/touchpanel (%s)", 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moved the delay since our device does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  sleep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ocketNotifier *mouseNot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Notifier = new QSocketNotifier( mouseFD, QSocketNotifier::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mouseNotifier, SIGNAL(activated(int)),this, SLOT(readMouseData(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TPanelHandlerPrivate::~QCustomTPanelHandlerPriv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mouseFD &gt;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mouse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ustomTPdata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xp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yp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QCustomTPanelHandlerPrivate::readMouse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!qt_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TPdata 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changed size to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data2[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*** rea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=read(mouseFD,data2,6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ret==6) { //*** change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*** all the indexes 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.status=data2[1]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xpos=(data2[2] &lt;&lt; 8) | data2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.ypos=(data2[4] &lt;&lt; 8) | data2[5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X(data.x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.setY(data.y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Pos=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data.status &amp; 0x20) { //*** Changed to 0x20 (bi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it mouseChanged(mousePos,Qt::Left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press/mov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mit mouseChanged(mousePos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printf( "Stylus release %d,%d\n", data.xpos, data.ypo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(ret&lt;0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Error %s",strerror(errno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touch panel handler working, you may choos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ke it is. However, if you want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/touch panel devices at run time, you will have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newMouseHandler() (also in qwsmouse_qws.cpp)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handler(s). You will also need to add to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MouseProtocol&lt;/tt&gt; and the table &lt;tt&gt;mouseConfig[]&lt;/tt&gt;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details on how mouse and touch panel drivers ar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changed in future versions of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&lt;tt&gt;libqte.so&lt;/t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&lt;tt&gt;libqt.a&lt;/tt&gt;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&lt;tt&gt;-static&lt;/tt&gt;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&lt;tt&gt;main()&lt;/tt&gt;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www.trolltech.com/products/qt/embedded/qpe.html&gt;QP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this - it can be built either as a set of dynamically-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[]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* operator new(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[]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operator delete(void* p, size_t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